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2</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计量监管</w:t>
      </w:r>
    </w:p>
    <w:tbl>
      <w:tblPr>
        <w:tblW w:w="15465" w:type="dxa"/>
        <w:jc w:val="center"/>
        <w:tblInd w:w="0" w:type="dxa"/>
        <w:tblLayout w:type="fixed"/>
        <w:tblCellMar>
          <w:top w:w="0" w:type="dxa"/>
          <w:left w:w="108" w:type="dxa"/>
          <w:bottom w:w="0" w:type="dxa"/>
          <w:right w:w="108" w:type="dxa"/>
        </w:tblCellMar>
      </w:tblPr>
      <w:tblGrid>
        <w:gridCol w:w="840"/>
        <w:gridCol w:w="1275"/>
        <w:gridCol w:w="2683"/>
        <w:gridCol w:w="5192"/>
        <w:gridCol w:w="3145"/>
        <w:gridCol w:w="2330"/>
      </w:tblGrid>
      <w:tr>
        <w:trPr>
          <w:tblHeader w:val="true"/>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kern w:val="0"/>
                <w:sz w:val="24"/>
                <w:szCs w:val="24"/>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计量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1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修理的计量器具未经出厂检定或者经检定不合格而出厂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 第二十四条 制造、修理、销售的计量器具不合格的，没收违法所得，可以并处罚款。                   </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计量法实施细则》第四十五条 制造、修理的计量器具未经出厂检定或者经检定不合格而出厂的，责令其停止出厂，没收全部违法所得；情节严重的，可并处三千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动改正，全部追回未经出厂检定修理的计量器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出厂，没收全部违法所得。</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1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追回未经出厂检定修理的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出厂，没收全部违法所得；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0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于强制检定范围的计量器具未按照规定申请检定或者检定不合格继续使用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计量法》第二十五条 属于强制检定范围的计量器具，未按照规定申请检定或者检定不合格继续使用的，责令停止使用，可以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四十三条：属于强制检定范围的计量器具，未按照规定申请检定和属于非强制检定范围的计量器具未自行定期检定或者送其他计量检定机构定期检定的，以及经检定不合格继续使用的，责令其停止使用，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计量违法行为处罚细则》第十二条第二项：使用计量器具违反计量法律、法规的，按以下规定处罚：（二）属于强制检定的工作计量器具，未按照规定申请检定或超过检定周期而继续使用的，责令其停止使用，可并处五百元以下罚款；经检定不合格而继续使用的，责令其停止使用，可并处一千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检定的或超出计量检定周期的强制检定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0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检定不合格强制检定范围的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制造、销售、使用（修理）以欺骗消费者为目的的计量器具的行为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第二十七条：制造、销售、使用以欺骗消费者为目的的计量器具的，没收计量器具和违法所得，处以罚款；情节严重的，并对个人或者单位直接责任人员依照刑法有关规定追究刑事责任。《中华人民共和国计量法实施细则》第四十八条：制造、销售、使用以欺骗消费者为目的的计量器具的单位和个人，没收其计量器具和全部违法所得，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000 </w:t>
            </w:r>
            <w:r>
              <w:rPr>
                <w:rFonts w:ascii="宋体;方正书宋_GBK" w:hAnsi="宋体;方正书宋_GBK" w:cs="宋体;方正书宋_GBK"/>
                <w:i w:val="false"/>
                <w:iCs w:val="false"/>
                <w:color w:val="000000"/>
                <w:kern w:val="0"/>
                <w:sz w:val="18"/>
                <w:szCs w:val="18"/>
                <w:u w:val="none"/>
                <w:lang w:val="en-US" w:eastAsia="zh-CN" w:bidi="ar"/>
              </w:rPr>
              <w:t>元以下的罚款；构成犯罪的，对个人或者单位直接责任人员，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计量违法行为处罚细则》第十五条 制造、修理、销售以欺骗消费者为目的的计量器具的，没收计量器具和全部违法所得，可并处二千元以下罚款；构成犯罪的，对个人或单位直接责任人员，依法追究刑事责任。</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金额较小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尚未造成损害后果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计量器具和全部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再次违反该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涉案金额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计量器具，没收全部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1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合格的计量器具或者破坏计量器具准确度和伪造数据给国家和消费者造成损失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计量法》第二十六条 使用不合格的计量器具或者破坏计量器具准确度，给国家和消费者造成损失的，责令赔偿损失，没收计量器具和违法所得，可以并处罚款。 依照《中华人民共和国计量法实施细则》第四十六条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 xml:space="preserve">使用不合格计量器具或者破坏计量器具准确度和伪造数据，给国家和消费者造成损失的，责令其赔偿损失，没收计量器具和全部违法所得，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首次违法，给国家和消费者造成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并积极赔偿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赔偿损失，没收计量器具和违法所得，并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1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首次违法，给国家和消费者造成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并积极赔偿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赔偿损失，没收计量器具和违法所得，并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 xml:space="preserve">元以下罚款。 </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1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下列情形之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屡犯的，一年内发生两次同一违法行为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给国家和消费者造成损失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 xml:space="preserve">元的。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赔偿损失，没收计量器具和全部违法所得，并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计量法实施细则》</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1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非法定计量单位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四十条 违反本细则第二条规定，使用非法定计量单位的，责令其改正；属出版物的，责令其停止销售，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出版物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能追回已售出全部出版物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销售，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1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能追回已售出全部出版物</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责令其停止销售，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7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和进口国务院规定废除的非法定计量单位的计量器具和国务院禁止使用的其他计量器具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四十一条 违反《中华人民共和国计量法》第十四条规定，制造、销售和进口国务院规定废除的非法定计量单位的计量器具和国务院禁止使用的其他计量器具的，责令其停止制造、销售和进口，没收计量器具和全部违法所得，可并处相当其违法所得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 </w:t>
            </w:r>
            <w:r>
              <w:rPr>
                <w:rFonts w:ascii="宋体;方正书宋_GBK" w:hAnsi="宋体;方正书宋_GBK" w:cs="宋体;方正书宋_GBK"/>
                <w:i w:val="false"/>
                <w:iCs w:val="false"/>
                <w:color w:val="000000"/>
                <w:kern w:val="0"/>
                <w:sz w:val="18"/>
                <w:szCs w:val="18"/>
                <w:u w:val="none"/>
                <w:lang w:val="en-US" w:eastAsia="zh-CN" w:bidi="ar"/>
              </w:rPr>
              <w:t xml:space="preserve">至 </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 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制造的计量器具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能及时停止制造计量器具的行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责令其停止制造，没收计量器具和全部违法所得，可并处相当其违法所得 </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7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初次违法但制造的计量器具已经销售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制造，没收计量器具和全部违法所得，可并处相当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7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采取伪造证据等方式掩盖违法事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多次违法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制造，没收计量器具和全部违法所得，可并处相当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0B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部门和企业、事业单位的各项最高计量标准未经有关人民政府计量行政部门考核合格而开展计量检定的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四十二条  部门和企业、事业单位的各项最高计量标准，未经有关人民政府计量行政部门考核合格而开展计量检定的，责令其停止使用，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有关人民政府计量行政部门考核合格而开展计量检定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使用。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7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属于非强制检定范围的计量器具未自行定期检定或未送其他检定机构进行检定以及经检定不合格而继续使用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四十三条：属于强制检定范围的计量器具，未按照规定申请检定和属于非强制检定范围的计量器具未自行定期检定或者送其他计量检定机构定期检定的，以及经检定不合格继续使用的，责令其停止使用，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检定的或超出计量检定周期的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7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检定不合格的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1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未经型式批准或样机试验合格或者未经考核合格的计量器具新产品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计量法实施细则》第四十四条 制造、销售未经型式批准或样机试验合格的计量器具新产品的。责令停止制造、销售，封存该种新产品，没收全部违法所得，可并处三千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计量法》第二十三条 制造、销售未经考核合格的计量器具新产品的，责令停止制造、销售该种新产品，没收违法所得，可以并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取得型式批准证书或者样机试验合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初次生产，并主动追回已售出的产品，或售出产品未造成危害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封存该种新产品，没收全部违法所得，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1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取得型式批准证书或者样机试验合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进行了多批次生产，没有造成危害结果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封存该种新产品，没收全部违法所得，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3A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销售残次计量器具零配件以及销售使用残次计量器具零配件组装、修理计量器具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四十七条  经营销售残次计量器具零配件的，责令其停止经营销售，没收残次计量器具零配件和全部违法所得，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000 </w:t>
            </w:r>
            <w:r>
              <w:rPr>
                <w:rFonts w:ascii="宋体;方正书宋_GBK" w:hAnsi="宋体;方正书宋_GBK" w:cs="宋体;方正书宋_GBK"/>
                <w:i w:val="false"/>
                <w:iCs w:val="false"/>
                <w:color w:val="000000"/>
                <w:kern w:val="0"/>
                <w:sz w:val="18"/>
                <w:szCs w:val="18"/>
                <w:u w:val="none"/>
                <w:lang w:val="en-US" w:eastAsia="zh-CN" w:bidi="ar"/>
              </w:rPr>
              <w:t>元以下的罚款；情节严重的，由工商行政管理部门吊销其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计量违法行为处罚细则》第十七条  经营销售残次计量器具零配件的，使用残次计量器具零配件组装、修理计量器具的，责令其停止经营销售，没收残次计量器具零配件及组装的计量器具和全部违法所得，可并处二千元以下的罚款；情节严重的，由工商行政管理部门吊销其营业执照。</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销售使用残次计量器具零配件修理计量器具，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经营销售，没收残次计量器具零配件和全部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3A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销售使用残次计量器具零配件修理计量器具，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经营销售，没收残次计量器具零配件和全部违法所得，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3A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销售使用残次计量器具零配件修理计量器具，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经营销售，没收残次计量器具零配件和全部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3A04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残次计量器具零配件及组装的计量器具和全部违法所得，吊销其营业执照。</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盗用、倒卖检定印、证或者强制检定印、证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计量法实施细则》第五十一条：伪造、盗用、倒卖强制检定印、证的，没收其非法检定印、证和全部违法所得，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000 </w:t>
            </w:r>
            <w:r>
              <w:rPr>
                <w:rFonts w:ascii="宋体;方正书宋_GBK" w:hAnsi="宋体;方正书宋_GBK" w:cs="宋体;方正书宋_GBK"/>
                <w:i w:val="false"/>
                <w:iCs w:val="false"/>
                <w:color w:val="000000"/>
                <w:kern w:val="0"/>
                <w:sz w:val="18"/>
                <w:szCs w:val="18"/>
                <w:u w:val="none"/>
                <w:lang w:val="en-US" w:eastAsia="zh-CN" w:bidi="ar"/>
              </w:rPr>
              <w:t>元以下的罚款；构成犯罪的，依法追究刑事责任。《计量违法行为处罚细则》第十九条：伪造、盗用、倒卖检定印、证的，没收其非法检定印、证和全部违法所得，可并处二千元以下罚款；构成犯罪的，依法追究刑事责任。</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倒卖强制检定印、证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没收其非法检定印、证和全部违法所得，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0 </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盗用检定印、证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没收其非法检定印、证和全部违法所得，可并处 </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进口计量器具监督管理办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0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进口或者销售未经国务院计量行政部门型式批准的计量器具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进口计量器具监督管理办法》第十六条 进口或销售未经国务院计量行政部门型式批准的计量器具的，计量行政部门有权封存其计量器具，责令其补办型式批准手续，并可以处以相当于进口销售额百分之三十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进口的计量器具未售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能及时停止进口计量器具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封存其计量器具，责令其补办型式批准手续。处以相当于进口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0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初次违法但进口的计量器具已经销售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封存其计量器具，责令其补办型式批准手续。处以相当于进口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0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采取伪造证据等方式掩盖违法事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多次违法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封存其计量器具，责令其补办型式批准手续。处以相当于进口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法定计量检定机构监督管理办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6A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未经授权或超过授权期限开展被授权项目，或擅自变更授权项目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监督管理办法》第十七条第一项  法定计量检定机构有下列行为之一的，予以警告，并处一千元以下的罚款：（一）未经质量技术监督部门授权开展须经授权方可开展的工作的。第十七条第二项 超过授权期限继续开展被授权项目工作的。         第十八条 法定计量检定机构有下列行为之一的，予以警告，并处一千元以下的罚款；情节严重的，吊销其计量授权证书：（一）违反本办法第十二条规定，未经质量技术监督部门授权或者批准，擅自变更授权项目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6A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6A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吊销其计量授权证书。</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27A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伪造数据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监督管理办法》第十八条第二项 法定计量检定机构有下列行为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予以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一千元以下的罚款；情节严重的，吊销其计量授权证书。</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经济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27A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经济损失，但损失不大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27A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经济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计量授权证书。</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28A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违反计量检定规程进行计量检定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监督管理办法》第十八条第二项 法定计量检定机构有下列行为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予以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一千元以下的罚款；情节严重的，吊销其计量授权证书。</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经济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28A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经济损失，但损失不大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28A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经济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计量授权证书。</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0A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使用未经考核合格或者超过有效期的计量基、标准开展计量检定工作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定计量检定机构监督管理办法》第十八条第二项 法定计量检定机构有下列行为之一的，予以警告，并处一千元以下的罚款；情节严重的，吊销其计量授权证书：（二）违反本办法第十四条第一、二、三、四项目规定之一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经济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0A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经济损失，但损失不大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0A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经济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计量授权证书。</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计量监督管理规定》</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3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本市禁止销售计量器具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计量监督管理规定》第十八条 违反本规定第六条规定，销售禁止销售的计量器具的，责令停止销售，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证据证明被禁止的计量器具尚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有证据证明该行为属于初次，没有造成危害结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行为人实施违法行为时已满十四周岁不满十八周岁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3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动停止销售行为，但违法行为造成危害后果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3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严重损害国家利益、社会公共利益，或者造成较严重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不执行责令停止销售继续实施违法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经考核或者经考核不合格的计量标准进行计量检定的、法定和授权的计量检定机构超过规定范围进行计量检定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计量监督管理规定》第十九条  违反本规定第七条规定，使用未经考核或者经考核不合格的计量标准进行计量检定的、法定和授权的计量检定机构超过规定范围进行计量检定的，责令停止检定，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检定、校准计量器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件）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检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检定、校准计量器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件）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台（件）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检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4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检定、校准计量器具</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台（件）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检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市交易者公众交易中未设置公平秤，设置的复核用计量器具经检定不合格，未定期送检</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计量监督管理规定》第二十一条 违反本规定第十一条规定，使用不符合规定的计量器具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商品交易场所的举办者未设置复核用计量器具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设置的复核用计量器具经检定不合格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集贸市场计量监督管理办法》第十一条第三款   集市主办者违反本办法第五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六</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限期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责令限期时间内，已经按要求设置了公平秤。</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责令限期设置期限过后，有证据证明公平秤设置行为正在进行中，但还未完成的，没有造成危害结果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4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严重损害国家利益、社会公共利益，或者造成较严重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执行设置公平秤行为，继续实施违法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5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结算量与实际量不符，且偏差超过国家和本市有关规定以及以掺杂异物等方法改变商品量值</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计量监督管理规定》第二十二条 违反第十二条规定，结算量与实际量不符，且偏差超过国家和本市有关规定的，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以掺杂异物等方法改变商品量值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商品量计量违法行为处罚规定》第五条：销售者销售的定量包装商品或者零售商品，其实际量与标注量或者实际量与贸易结算量不相符，计量偏差超过《定量包装商品计量监督管理办法》、《零售商品称重计量监督管理办法》或者国家其它有关规定的，市场监督管理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 xml:space="preserve">元以下罚款。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结算量与实际量不符，且偏差超过国家和本市有关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或者商品货值较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5B011</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掺杂异物量不大，且未造成危害后果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5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结算量与实际量不符，且偏差超过国家和本市有关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或者商品货值金额较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5B021</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掺杂异物量大，造成一定危害后果，针对后果有补救措施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5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结算量与实际量不符，且偏差超过国家和本市有关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5B031</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掺杂异物量较大，涉及人体健康或人身、财产安全</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不含）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能源计量监督管理办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2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重点用能单位未按照规定配备能源计量工作人员或者能源计量工作人员未接受能源计量专业知识培训，经责令改正后，逾期不改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源计量监督管理办法》第十九条 违反本办法规定，重点用能单位未按照规定配备能源计量工作人员或者能源计量工作人员未接受能源计量专业知识培训的，由县级以上地方市场监督管理部门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积极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2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未改正。</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2B04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未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9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阻碍能源计量监督检查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源计量监督管理办法》第二十条 违反本办法规定，拒绝、阻碍能源计量监督检查的，由县级以上地方市场监督管理部门予以警告，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构成犯罪的，依法追究刑事责任。</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拒绝监督检查的或者干扰、阻碍、以变相手段阻碍检查导致依法检查难以进行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9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拒绝监督检查的或者威胁、利诱执法人员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9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以上拒绝监督检查的或者用暴力方式阻碍执法检查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量计量违法行为处罚规定》</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65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销售国家对计量偏差没有规定的商品，其实际量与贸易结算量之差，超过国家规定使用的计量器具极限误差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量计量违法行为处罚规定》第六条 销售者销售国家对计量偏差没有规定的商品，其实际量与贸易结算量之差，超过国家规定使用的计量器具极限误差的，市场监督管理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违法情节较轻的，或销售的商品金额较少。</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65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情节较重，售出的商品货值金额较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65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法存在主观故意行为，售出的商品货值金额很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66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收购者收购商品，其实际量与贸易结算量之差，超过国家规定使用的计量器具极限误差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量计量违法行为处罚规定》第七条 收购者收购商品，其实际量与贸易结算量之差，超过国家规定使用的计量器具极限误差的，市场监督管理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允差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被收购的商品金额较少，违法情节较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66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允差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或违法行为持续时间较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66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允差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的，多次违法被处罚</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6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生产者生产定量包装商品实际量与标注量不相符，计量偏差超过国家有关规定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量计量违法行为处罚规定》第四条：“生产者生产定量包装商品，其实际量与标注量不相符，计量偏差超过《定量包装商品计量监督管理办法》或者国家其它有关规定的，市场监督管理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平均实际含量小于其标注净含量，差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以内的；属于初次生产，产品未销售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6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平均实际含量小于其标注净含量，差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内的，产品小部分销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6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平均实际含量小于其标注净含量，差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的，产品大部分销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加油站计量监督管理办法》</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7C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经营者使用出厂产品合格证不齐全燃油加油机等计量器具的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计量监督管理办法》第九条第一项 加油站经营者违反本办法有关规定，应当按以下规定进行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办法第五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使用计量器具许可证标志、编号和出厂产品合格证不齐全或者无进口计量器具检定证书的计量器具的，责令其停止使用，没收计量器具和全部违法所得，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燃油加油机安装后未报经质量技术监督部门授权的法定计量检定机构强制检定合格即投入使用的，责令其停止使用，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给国家和消费者造成损失的，责令其赔偿损失，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油加油机等计量器具无编号和出厂产品合格证书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使用，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7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加油站经营者安装燃油加油机后未报经市场监督管理部门授权的法定计量检定机构强制检定合格即投入使用</w:t>
            </w:r>
            <w:r>
              <w:rPr>
                <w:rFonts w:ascii="宋体;方正书宋_GBK" w:hAnsi="宋体;方正书宋_GBK" w:cs="宋体;方正书宋_GBK"/>
                <w:i w:val="false"/>
                <w:iCs w:val="false"/>
                <w:color w:val="000000"/>
                <w:kern w:val="0"/>
                <w:sz w:val="18"/>
                <w:szCs w:val="18"/>
                <w:u w:val="none"/>
                <w:lang w:val="en-US" w:eastAsia="zh-CN" w:bidi="ar"/>
              </w:rPr>
              <w:t>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计量监督管理办法》第九条第一项 加油站经营者违反本办法有关规定，应当按以下规定进行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燃油加油机安装后未报经市场监督管理部门授权的法定计量检定机构强制检定合格即投入使用的，责令其停止使用，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给国家和消费者造成损失的，责令其赔偿损失，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报经市场监督管理部门授权的法定计量检定机构强制检定合格即投入使用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使用，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7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时间不长，或给国家和消费者造成损失较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使用，责令改正和停止使用，责令其赔偿损失，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74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时间较长，或给国家和消费者造成损失较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使用，责令其赔偿损失，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00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经营者未向具有合法维修资格的单位报修燃油加油机、维修后的燃油加油机未经检定合格即重新投入使用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计量监督管理办法》第九条第二项  加油站经营者违反本办法有关规定，应当按以下规定进行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办法第五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责令改正和停止使用，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给消费者造成损失的，责令其赔偿损失，可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需要维修燃油加油机，未向具有合法维修资格的单位报修；或者维修后的燃油加油机未报经执行强制检定的法定计量检定机构检定合格后重新投入使用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和停止使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需要维修燃油加油机，未向具有合法维修资格的单位报修，给消费者造成较轻损失的；或者维修后的燃油加油机未报经执行强制检定的法定计量检定机构检定合格后重新投入使用，且经检定示值误差超过国家规定的极限误差，给国家和消费者造成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和停止使用，责令其赔偿损失，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4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需要维修燃油加油机，未向具有合法维修资格的单位报修，给国家和消费者造成较大损失的；或者维修后的燃油加油机未报经执行强制检定的法定计量检定机构检定合格后重新投入使用，且经检定示值误差超过国家规定的极限误差，给国家和消费者造成较大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和停止使用，责令其赔偿损失，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0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经营者进行成品油零售时未使用计量器具，经责令限期改正，逾期不改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计量监督管理办法》第九条第四项  加油站经营者违反本办法有关规定，应当按以下规定进行处罚：（四）违反本办法第五条第（八）项规定，未使用计量器具的，限期改正，逾期不改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使用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改正。</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0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使用计量器具，</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内未完成整改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1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经营者拒不提供成品油零售账目或者提供不真实账目，使违法所得难以计算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计量监督管理办法》第十条 加油站经营者违反本办法规定，拒不提供成品油零售账目或者提供不真实账目，使违法所得难以计算的，可根据违法行为的情节轻重处以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 xml:space="preserve">元的罚款。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提供成品油零售账目或者提供不真实账目，计量超差</w:t>
            </w:r>
            <w:r>
              <w:rPr>
                <w:rFonts w:eastAsia="宋体;方正书宋_GBK" w:cs="宋体;方正书宋_GBK" w:ascii="宋体;方正书宋_GBK" w:hAnsi="宋体;方正书宋_GBK"/>
                <w:i w:val="false"/>
                <w:iCs w:val="false"/>
                <w:color w:val="000000"/>
                <w:kern w:val="0"/>
                <w:sz w:val="18"/>
                <w:szCs w:val="18"/>
                <w:u w:val="none"/>
                <w:lang w:val="en-US" w:eastAsia="zh-CN" w:bidi="ar"/>
              </w:rPr>
              <w:t>0.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1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提供成品油零售账目或者提供不真实账目，计量超差</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1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提供成品油零售账目或者提供不真实账目，计量超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2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经营者进行成品油零售时成品油零售量的结算值与实际值之差超过国家规定允许误差的</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油站计量监督管理办法》第九条第一款第（四）项：“加油站经营者违反本办法有关规定，应当按以下规定进行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办法第五条第（八）项规定，成品油零售量的结算值与实际值之差超过国家规定允许误差的，责令改正，给消费者造成损失的，责令其赔偿损失，并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允差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或违法时间较短，未给消费者造成损失或损失较轻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责令其赔偿损失，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2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允差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或违法行为持续时间较长，给消费者造成一般性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责令其赔偿损失，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2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允差</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或多次违法处罚的，给消费者造成严重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责令其赔偿损失，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眼镜制配计量监督管理办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5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镜片、角膜接触镜、成品眼镜生产者配备与生产不相适应的顶焦度、透过率和厚度等计量检测设备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制配计量监督管理办法》第十条第一项   眼镜镜片、角膜接触镜、成品眼镜生产者违反本办法第五条有关规定，应当按照以下规定进行处罚：（一）违反本办法第五条第（一）项规定的，责令改正，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生产相适应的顶焦度、透过率和厚度等计量检测设备，缺少其中一种设备且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5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生产相适应的顶焦度、透过率和厚度等计量检测设备，缺少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种设备且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5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生产相适应的顶焦度、透过率和厚度等计量检测设备，缺少其中两种以上设备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6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镜片、角膜接触镜、成品眼镜生产者不能保证出具的眼镜产品计量数据准确可靠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制配计量监督管理办法》第十条第二项  眼镜镜片、角膜接触镜、成品眼镜生产者违反本办法第五条有关规定，应当按照以下规定进行处罚：（二）违反本办法第五条第（二）项规定，责令改正，给消费者造成损失的，责令赔偿损失，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的眼镜产品计量数据不准确，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责令赔偿损失，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6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的眼镜产品计量数据不准确，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责令赔偿损失，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6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出具的眼镜产品计量数据不准确，违法所得 </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的或者给消费者人身健康造成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责令赔偿损失，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7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眼镜镜片、角膜接触镜、成品眼镜销售以及从事配镜验光、定配眼镜、角膜接触镜配戴经营者未配备与销售、经营业务相适应的验光、瞳距、顶焦度、透过率、厚度等计量检测设备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制配计量监督管理办法》第十一条：从事眼镜镜片、角膜接触镜、成品眼镜销售以及从事配镜验光、定配眼镜、角膜接触镜配戴经营者违反本办法第六条有关规定，应当按照以下规定进行处罚：（二）违反本办法第六条第（二）项规定的，责令改正，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销售、经营业务相适应的验光、瞳距、顶焦度、透过率、厚度等计量检测设备，缺少其中一种设备且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7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销售、经营业务相适应的验光、瞳距、顶焦度、透过率、厚度等计量检测设备，缺少其中两种设备以上且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7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销售、经营业务相适应的验光、瞳距、顶焦度、透过率、厚度等计量检测设备，缺少其中两种设备以上且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不含）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8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从事角膜接触镜配戴的经营者未配备与经营业务相适应的眼科计量检测设备的行为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制配计量监督管理办法》第十一条　从事眼镜镜片、角膜接触镜、成品眼镜销售以及从事配镜验光、定配眼镜、角膜接触镜配戴经营者违反本办法第六条有关规定，应当按照以下规定进行处罚：（三）违反本办法第六条第（三）项规定的，责令改正，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经营业务相适应的眼科计量检测设备，缺少其中一种设备且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8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经营业务相适应的眼科计量检测设备，缺少其中二种设备且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8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与经营业务相适应的眼科计量检测设备，缺少其中三种及以上设备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不含）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9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眼镜镜片、角膜接触镜、成品眼镜销售以及从事配镜验光、定配眼镜、角膜接触镜配戴经营者不能保证出具的眼镜产品计量数据准确可靠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制配计量监督管理办法》第十一条 从事眼镜镜片、角膜接触镜、成品眼镜销售以及从事配镜验光、定配眼镜、角膜接触镜配戴经营者违反本办法第六条有关规定，应当按照以下规定进行处罚：（四）违反本办法第六条第（四）项规定的，责令改正，给消费者造成损失的，责令赔偿损失，没收全部违法所得，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的眼镜产品计量数据不准确，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责令赔偿损失，没收全部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9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的眼镜产品计量数据不准确，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责令赔偿损失，没收全部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89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的眼镜产品计量数据不准确，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或者给消费者人身健康造成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责令赔偿损失，没收全部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900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制配者拒不提供眼镜制配账目</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眼镜制配计量监督管理办法》第十二条：“眼镜制配者违反本办法规定，拒不提供眼镜制配账目，使违法所得难以计算的，可根据违法行为的情节轻重处以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提供眼镜制配账目或者提供不真实账目，计量违法行为时间短。</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900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提供眼镜制配账目或者提供不真实账目，计量违法行为时间较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900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提供眼镜制配账目或者提供不真实账目，有多次违法行为被处罚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出租汽车计价器管理暂行规定》</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1C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出租车计价器无合格标志或合格标志超过有效期限的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北京市出租汽车计价器管理暂行规定》第七条 违反本规定的，由技术监督部门视情节轻重给予处罚（一）违反本规定第二条第（一）项的，对单位、个体经营户或直接责任人处以十五元以上七十元以下的罚款。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出租车计价器无合格标志或合格标志超过有效期限的行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七十元罚款。</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92C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出租车计价未安在汽车上便于监督的明显部位，存在隐匿的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出租汽车计价器管理暂行规定》第七条 违反本规定的，由技术监督部门视情节轻重给予处罚（二）违反本规定第二条第（二）项的，对单位、个体经营户或直接责任人处以三十元以上二百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出租车计价未安在汽车上便于监督的明显部位，存在隐匿行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二百元罚款。</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8C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出租车计价按键上的字样不完整、不清晰或遮盖的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出租汽车计价器管理暂行规定》第七条 违反本规定的，由技术监督部门视情节轻重给予处罚（三）违反本规定第二条第（三）项的，对直接责任人处以五元以上三十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出租车计价按键上的字样不完整、不清晰或者遮盖按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十元罚款。</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95C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正确使用出租车计价，不能保持计价器计量性能的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出租汽车计价器管理暂行规定》第七条 违反本规定的，由技术监督部门视情节轻重给予处罚（四）违反本规定第二条第（四）项的，对直接责任人处以五十元以上三百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自行改动计价性能、破坏计价器的准确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百元罚款。</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2C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涂改、伪造出租车计价器上合格标志的行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出租汽车计价器管理暂行规定》第七条 违反本规定的，由技术监督部门视情节轻重给予处罚（五）违反本规定第二条第（五）项的，对单位、个体经营户或直接责任人处以十元以上一百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涂改、伪造出租车计价器上合格标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百元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节约能源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8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能单位未按照规定配备、使用能源计量器具，经责令限期改正，逾期未改正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中华人民共和国节约能源法》第七十四条  用能单位未按照规定配备、使用能源计量器具的，由市场监督管理部门责令限期改正；逾期不改正的，处一万元以上五万元以下罚款。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进出主要次级用能单位或主要用能设备，能源计量器具配备率或准确度等级不符合要求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8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进出用能单位能源计量器具，配备率或准确度等级不符合要求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8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同一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被处罚过。</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3A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进口、销售不符合强制性能源效率标准的用能产品、设备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节约能源法》第七十条   生产、进口、销售不符合强制性能源效率标准的用能产品、设备的，由产品质量监督部门责令停止生产、进口、销售，没收违法生产、进口、销售的用能产品、设备和违法所得，并处违法所得一倍以上五倍以下罚款；情节严重的，由工商行政管理部门吊销营业执照。</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设备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台件以下且尚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设备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台件以下有售出，能主动全部召回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进口、销售；没收违法生产、进口、销售的用能产品、设备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3A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设备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台件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件以下且已销售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进口、销售；没收违法生产、进口、销售的用能产品、设备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33A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设备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件以上且已销售的，未能主动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实施同一违法行为，屡次查处不改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进口、销售；没收违法生产、进口、销售的用能产品、设备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情节严重的，吊销营业执照。</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5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和进口商应当标注能源效率标识而未标注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节约能源法》第七十三条第一款    违反本法规定，应当标注能源效率标识而未标注的，由市场监督管理部门责令改正，处三万元以上五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5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5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9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和进口商未办理能源效率标识备案或者使用的能源效率标识不符合规定，经责令限期改正，逾期不改正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节约能源法》第七十三条第二款    违反本法规定，未办理能源效率标识备案，或者使用的能源效率标识不符合规定的，由市场监督管理部门责令限期改正；逾期不改正的，处一万元以上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个工作日未改正。</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9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个工作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个工作日未改正。</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9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逾期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个工作日未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2A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冒用能源效率标识或者利用能源效率标识进行虚假宣传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节约能源法》第七十三条第三款    伪造、冒用能源效率标识或者利用能源效率标识进行虚假宣传的，由市场监督管理部门责令改正，处五万元以上十万元以下罚款；情节严重的，由工商行政管理部门吊销营业执照。</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一种或两种型号规格的产品存在违法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2A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三种或四种型号规格的产品存在违法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2A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四种以上型号规格的产品存在违法行为的，造成社会影响大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吊销营业执照。</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定量包装商品未标注净含量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七条  生产、销售定量包装商品违反本办法第五条、第六条、第七条规定，未正确、清晰地标注净含量的，责令改正；未标注净含量的，限期改正，逾期不改的，处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能够积极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改的，没有改正措施，违法产品数量较少。</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4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改的，没有改正措施的，违法产品数量大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2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的定量包装商品，经检验批量定量包装商品的平均实际含量小于其标注净含量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合格，产品尚未销售或小部分进行销售，未造成危害后果发生。</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二万元（含）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2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尚未销售或小部分进行销售，有切实可行的整改措施。</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2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三万元（不含）以上五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定量包装商品计量监督检验的机构伪造检验数据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九条第一项  从事定量包装商品计量监督检验的机构伪造检验数据的，由县级以上地方市场监督管理部门处十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且违法情节较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含）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违反本规定，或违法情节较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不含）以上六万元（含）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违反本规定，或违法情况严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六万元（不含）以上十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要求进行自我声明后使用计量保证能力合格标志的生产者，达不到定量包装商品生产企业计量保证能力要求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六条第一款 定量包装商品生产者按要求进行自我声明，使用计量保证能力合格标志，达不到定量包装商品生产企业计量保证能力要求的，由县级以上地方市场监督管理部门责令改正，处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产品尚未销售或小部分进行销售，有切实可行的整改措施。</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违反本规定，且产品销售量小，危害后果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不含）以上二万元（含）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违反本规定，或产品大部分销售，危害后果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的定量包装商品，经检验单件定量包装商品的实际含量小于其标注净含量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四次及以上。</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生产者未按要求进行自我声明，使用计量保证能力合格标志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六条第二款 定量包装商品生产者未按要求进行自我声明，使用计量保证能力合格标志的，由县级以上地方市场监督管理部门责令改正，处五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合格，产品尚未销售或小部分进行销售，未造成危害后果发生。</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二万元（含）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尚未销售或小部分进行销售，有切实可行的整改措施。</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三万元（不含）以上五万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效标识管理办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或者进口商使用不符合规定的水效标识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七条第二项 违反本办法规定，生产者或者进口商未办理水效标识备案，或者应当办理变更手续而未办理的，予以通报；有下列情形之一的，予以通报，并处一万元以上三万元以下罚款：（二）使用不符合规定的水效标识的；</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不是故意行为，在调查过程中积极配合。</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5B04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或者进口商应当标注水效标识而未标注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七条第一项 违反本办法规定，生产者或者进口商未办理水效标识备案，或者应当办理变更手续而未办理的，予以通报；有下列情形之一的，予以通报，并处一万元以上三万元以下罚款：（一）应当标注水效标识而未标注的；</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不是故意行为，在调查过程中积极配合，产品尚未销售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6B04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8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含网络商品经营者）在网络交易产品信息主页面展示水效标识不符合规定、伪造、冒用水效标识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八条第三项、第四项 违反本办法规定，销售者（含网络商品经营者）有下列情形之一的，予以通报，并处一万元以上三万元以下罚款：（三） 在网络交易产品信息主页面展示的水效标识不符合规定的；（四） 伪造、冒用水效标识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8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8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含网络商品经营者）销售应当标注水效标识而未标注、销售使用不符合规定的水效产品标识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八条第一项、第二项 违反本办法规定，销售者（含网络商品经营者）有下列情形之一的，予以通报，并处一万元以上三万元以下罚款：（一） 销售应当标注但未标注水效标识的产品的；（二） 销售使用不符合规定的水效标识的产品的；</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不是故意行为，在调查过程中积极配合。</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9B04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0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冒用水效标识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水效标识管理办法》第二十七条第三项 违反本办法规定，生产者或者进口商未办理水效标识备案，或者应当办理变更手续而未办理的，予以通报；有下列情形之一的，予以通报，并处一万元以上三万元以下罚款：（三）伪造、冒用水效标识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一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0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二种型号规格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0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产品为三种型号规格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产品货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进口计量器具监督管理办法实施细则》</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0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进口或者销售未经国务院计量行政部门型式批准的计量器具</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进口计量器具监督管理办法实施细则》第二十六条：进口或者销售未经国务院计量行政部门型式批准的计量器具的，由县级以上政府计量行政部门依照《中华人民共和国进口计量器具监督管理办法》的规定处罚。</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进口的计量器具未售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能及时停止进口计量器具行为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封存其计量器具，责令其补办型式批准手续。处以相当于进口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0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初次违法但进口的计量器具已经销售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封存其计量器具，责令其补办型式批准手续。处以相当于进口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0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采取伪造证据等方式掩盖违法事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多次违法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封存其计量器具，责令其补办型式批准手续。处以相当于进口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7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和进口国务院规定废除的非法定计量单位的计量器具和国务院禁止使用的其他计量器具</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进口计量器具监督管理办法实施细则》第二十五条：违反规定进口或者销售非法定计量单位的计量器具的，由县级以上政府计量行政部门依照《中华人民共和国计量法实施细则》的规定处罚。</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制造的计量器具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能及时停止制造计量器具的行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责令其停止制造，没收计量器具和全部违法所得，可并处相当其违法所得 </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7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非初次违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初次违法但制造的计量器具已经销售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制造，没收计量器具和全部违法所得，可并处相当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87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采取伪造证据等方式掩盖违法事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多次违法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制造，没收计量器具和全部违法所得，可并处相当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集贸市场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2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集市主办者对集市使用的属于强制检定的计量器具登记造册，未向当地市场监督管理部门备案，并配合市场监督管理部门及其指定的法定计量检定机构做好强制检定工作责令改正，逾期不改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贸市场计量监督管理办法》第十一条第一款：“集市主办者违反本办法第五条第（四）项规定的，责令改正，逾期不改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申请强制检定，或者不配合做好强制检定工作，属于初次违法。</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整改。</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92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申请强制检定，或者不配合做好强制检定工作，有过违法经历，逾期未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停止使用、整改，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5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集市主办者使用国家明令淘汰的计量器具或对国家限制使用的计量器具，未遵守有关规定或对未申请检定、超过检定周期或者经检定不合格的计量器具进行使用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贸市场计量监督管理办法》第十一条第二款：“集市主办者违反本办法第五条第（五）项规定的，责令停止使用，限期改正，没收淘汰的计量器具，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国家明令淘汰的计量器具；或者使用超过检定周期的计量器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淘汰的计量器具；责令停止使用、限期整改，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5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检定不合格的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59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经营者未对配置和使用的计量器具进行维护和管理，未定期接受市场监督管理部门指定的法定计量检定机构对计量器具的强制检定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贸市场计量监督管理办法》第十二条第一款：“经营者违反本办法第六条第（二）项规定的，责令其停止使用，可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检定的或超出计量检定周期的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59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检定不合格的计量器具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4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经营者使用不合格的计量器具，破坏计量器具准确度或者伪造数据，破坏铅签封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贸市场计量监督管理办法》第十二条第二款：“经营者违反本办法第六条第（三）项规定，给国家和消费者造成损失的，责令其赔偿损失，没收计量器具和全部违法所得，可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构成犯罪的，移送司法机关追究其刑事责任。”</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首次违法，给国家和消费者造成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并积极赔偿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赔偿损失，没收计量器具和违法所得，并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4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首次违法，给国家和消费者造成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并积极赔偿损失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赔偿损失，没收计量器具和违法所得，并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 xml:space="preserve">元以下罚款。 </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4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下列情形之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屡犯的，一年内发生两次同一违法行为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给国家和消费者造成损失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 xml:space="preserve">元的。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赔偿损失，没收计量器具和全部违法所得，并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6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经营者以商品量的量值作为结算依据的，不使用计量器具测量量值；计量偏差不在国家规定的范围内，结算值与实际值不相符或估量计费限期改正逾期不改 </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贸市场计量监督管理办法》第十二条第三款：“经营者违反本办法第六条第（四）项规定，应当使用计量器具测量量值而未使用计量器具的，限期改正；逾期不改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应当使用计量器具测量量值而未使用计量器具，属于初次违法。</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整改。</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6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应当使用计量器具测量量值而未使用计量器具，逾期不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固体废物污染环境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1B010</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经营者未遵守限制商品过度包装的强制性标准拒不改正或情节严重</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固体废物污染环境防治法》第一百零五条：“违反本法规定，生产经营者未遵守限制商品过度包装的强制性标准的，由县级以上地方人民政府市场监督管理部门或者有关部门责令改正；拒不改正的，处二千元以上二万元以下的罚款；情节严重的，处二万元以上十万元以下的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1B02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1B03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造成一定不良影响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1B040</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造成较大社会影响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违法行为处罚细则》</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超过有效期的标准物质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违法行为处罚细则》第十五条，销售超过有效期的标准物质的，责令改正；逾期不改正的，处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器具新产品管理办法》</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标注型式批准标志和编号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器具新产品管理办法》第二十一条  未按规定标注型式批准标志和编号的，由县级以上市场监督管理部门责令改正，处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持续符合型式批准条件，不再具有与所制造的计量器具相适应的设施、人员和检定仪器设备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器具新产品管理办法》第二十三条  未持续符合型式批准条件，不再具有与所制造的计量器具相适应的设施、人员和检定仪器设备的，由县级以上市场监督管理部门责令改正；逾期未改正的，处三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的计量器具与批准的型式不一致的行为</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器具新产品管理办法》第二十二条  制造、销售的计量器具与批准的型式不一致的，由县级以上市场监督管理部门责令改正，处五万元以下罚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1">
    <w:name w:val="font11"/>
    <w:basedOn w:val="Style14"/>
    <w:qFormat/>
    <w:rPr>
      <w:rFonts w:ascii="宋体;方正书宋_GBK" w:hAnsi="宋体;方正书宋_GBK" w:eastAsia="宋体;方正书宋_GBK" w:cs="宋体;方正书宋_GBK"/>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