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6</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网络监管</w:t>
      </w:r>
    </w:p>
    <w:tbl>
      <w:tblPr>
        <w:tblW w:w="14548" w:type="dxa"/>
        <w:jc w:val="center"/>
        <w:tblInd w:w="0" w:type="dxa"/>
        <w:tblLayout w:type="fixed"/>
        <w:tblCellMar>
          <w:top w:w="0" w:type="dxa"/>
          <w:left w:w="108" w:type="dxa"/>
          <w:bottom w:w="0" w:type="dxa"/>
          <w:right w:w="108" w:type="dxa"/>
        </w:tblCellMar>
      </w:tblPr>
      <w:tblGrid>
        <w:gridCol w:w="736"/>
        <w:gridCol w:w="1154"/>
        <w:gridCol w:w="2406"/>
        <w:gridCol w:w="3692"/>
        <w:gridCol w:w="3418"/>
        <w:gridCol w:w="3142"/>
      </w:tblGrid>
      <w:tr>
        <w:trPr>
          <w:tblHeader w:val="true"/>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电子商务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经营者（非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一）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Style w:val="Font81"/>
                <w:rFonts w:cs="Calibri" w:eastAsia="Calibri"/>
                <w:color w:val="000000"/>
                <w:lang w:val="en-US" w:eastAsia="zh-CN" w:bidi="ar"/>
              </w:rPr>
              <w:t xml:space="preserve">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在首页显著位置持续公示终止电子商务的有关信息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二）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三）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对违反《中华人民共和国电子商务法》第七十六条第一款规定的平台内经营者未采取必要措施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子商务平台经营者对违反前款规定的平台内经营者未采取必要措施的，由市场监督管理部门责令限期改正，可以处二万元以上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八条第一款规定提供搜索结果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向消费者提供不针对其个人特征的选项、但是标注不明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九条规定搭售商品、服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搭售商品或者服务没有以显著方式提请消费者注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搭售商品或者服务作为默认同意的选项；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终止电子商务的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不履行《中华人民共和国电子商务法》第二十一条押金退还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八条  电子商务经营者违反本法第二十一条规定，未向消费者明示押金退还的方式、程序，对押金退还设置不合理条件，或者不及时退还押金的，由有关主管部门责令限期改正，可以处五万元以上二十万元以下的罚款；情节严重的，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及时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未改或第二次发现违法行为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危害后果、社会影响或有其他严重情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履行《中华人民共和国电子商务法》第二十七条规定的核验、登记义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一）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不履行本法第二十七条规定的核验、登记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不按照《中华人民共和国电子商务法》第二十八条规定向市场监督管理部门报送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二）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不按照本法第二十八条规定向市场监督管理部门、税务部门报送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部分平台内经营者身份信息未报送，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报送；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按照《中华人民共和国电子商务法》第二十九条规定对违法情形采取必要的处置措施，或者未向有关主管部门报告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三）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不按照本法第二十九条规定对违法情形采取必要的处置措施，或者未向有关主管部门报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应当取得行政许可而没有取得的平台内经营者，没有依法采取必要的处置措施，或没有向有关主管部门报告，责改期满后仍未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提供不符合保障人身、财产安全的要求和环境保护要求的商品或者服务的平台内经营者，没有依法采取必要的处置措施，或没有向有关部门报告，责改期满后仍未改正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者提供法律、行政法规禁止交易的商品或者服务的平台内经营，没有依法采取必要的处置措施，或没有向有关主管部门报告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按照《中华人民共和国电子商务法》第三十一条的规定履行商品和服务信息、交易信息保存义务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四）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不履行本法第三十一条规定的商品和服务信息、交易信息保存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平台服务协议、交易规则信息或者上述信息的链接标识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持续公示平台服务协议、交易规则信息或者上述信息的链接标识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时间达不到规定要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社会影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修改交易规则未在首页显著位置公开征求意见，未按照规定的时间提前公示修改内容，或者阻止平台内经营者退出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修改交易规则未在首页显著位置公开征求意见，未按照规定的时间提前公示修改内容，或者阻止平台内经营者退出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开征求意见，但未在首页显著位置；修改内容实施前公示时间少于七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开征求意见；未提前公示修改内容；阻止不接受修改内容的平台内经营者退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以显著方式区分标记自营业务和平台内经营者开展的业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以显著方式区分标记自营业务和平台内经营者开展的业务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区分标记了自营业务和平台内经营者开展的业务，但方式不显著的；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区分标记自营业务和平台经营者开展的业务；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为消费者提供对平台内销售的商品或者提供的服务进行评价的途径，或者擅自删除消费者的评价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未为消费者提供对平台内销售的商品或者提供的服务进行评价的途径，或者擅自删除消费者的评价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违反《中华人民共和国电子商务法》第三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二条  电子商务平台经营者违反本法第三十五条规定，对平台内经营者在平台内的交易、交易价格或者与其他经营者的交易等进行不合理限制或者附加不合理条件，或者向平台内经营者收取不合理费用的，由市场监督管理部门责令限期改正，可以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违反《电子商务法》第三十八条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三条  电子商务平台经营者违反本法第三十八条规定，对平台内经营者侵害消费者合法权益行为未采取必要措施，或者对平台内经营者未尽到资质资格审核义务，或者对消费者未尽到安全保障义务的，由市场监督管理部门责令限期改正，可以处五万元以上五十万元以下的罚款；情节严重的，责令停业整顿，并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违</w:t>
            </w:r>
            <w:r>
              <w:rPr>
                <w:rFonts w:ascii="宋体" w:hAnsi="宋体" w:cs="宋体"/>
                <w:i w:val="false"/>
                <w:iCs w:val="false"/>
                <w:color w:val="000000"/>
                <w:kern w:val="0"/>
                <w:sz w:val="18"/>
                <w:szCs w:val="18"/>
                <w:u w:val="none"/>
                <w:lang w:val="en-US" w:eastAsia="zh-CN" w:bidi="ar"/>
              </w:rPr>
              <w:t>反</w:t>
            </w:r>
            <w:r>
              <w:rPr>
                <w:rFonts w:ascii="宋体" w:hAnsi="宋体" w:cs="宋体"/>
                <w:i w:val="false"/>
                <w:iCs w:val="false"/>
                <w:color w:val="000000"/>
                <w:kern w:val="0"/>
                <w:sz w:val="18"/>
                <w:szCs w:val="18"/>
                <w:u w:val="none"/>
                <w:lang w:val="en-US" w:eastAsia="zh-CN" w:bidi="ar"/>
              </w:rPr>
              <w:t>《中华人民共和国电子商务法》第四十二条、第四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四条  电子商务平台经营者违反本法第四十二条、第四十五条规定，对平台内经营者实施侵犯知识产权行为未依法采取必要措施的，由有关知识产权行政部门责令限期改正；逾期不改正的，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依法采取必要措施仍不到位的，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依法采取必要措施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网络交易监督管理办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拒不为入驻的平台内经营者出具网络经营场所相关材料，且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条：“网络交易平台经营者违反本办法第十条，拒不为入驻的平台内经营者出具网络经营场所相关材料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不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上（含）</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销售的商品或者提供的服务不符合保障人身、财产安全的要求和环境保护要求，销售或者提供法律、行政法规禁止交易，损害国家利益和社会公共利益，违背公序良俗的商品或者服务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产品或服务未成交，且未造成人身、财产受损或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产品或服务已成交，造成轻微人身、财产受损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造成严重人身、财产受损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用一次概括授权、默认授权、与其他授权捆绑、停止安装使用等方式，强迫或者变相强迫消费者同意收集、使用与经营活动无直接关系的信息，收集、使用个人生物特征、医疗健康、金融账户、个人行踪等敏感信息的，不逐项取得消费者同意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发送商业性信息时，未明示其真实身份和联系方式，未向消费者提供显著、简便、免费的拒绝继续接收的方式，消费者明确表示拒绝的，未立即停止发送，更换名义后再次发送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取自动展期、自动续费等方式提供服务的，未在消费者接受服务前和自动展期、自动续费等日期前五日，以显著方式提请消费者注意，由消费者自主选择；在服务期间内，未为消费者提供显著、简便的随时取消或者变更的选项，收取不合理费用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通过网络社交、网络直播等网络服务开展网络交易活动的网络交易经营者，未以显著方式展示商品或者服务及其实际经营主体、售后服务等信息，或者上述信息的链接标识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以显著方式；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直播服务提供者对网络交易活动的直播视频保存时间自直播结束之日起少于三年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r>
              <w:rPr>
                <w:rStyle w:val="Font91"/>
                <w:color w:val="000000"/>
                <w:lang w:val="en-US" w:eastAsia="zh-CN" w:bidi="ar"/>
              </w:rPr>
              <w:t>依照《中华人民共和国电子商务法》第八十条第一款第（四）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经营者未提供特定时段、特定品类、特定区域的商品或者服务的价格、销量、销售额等数据信息的行为，逾期不改正的</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六条：“网络交易经营者违反本办法第二十二条的，由市场监督管理部门责令限期改正；逾期不改正的，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影响监督检查轻微，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影响监督检查较重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影响监督检查严重，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未以显著方式区分标记已办理市场主体登记的经营者和未办理市场主体登记的经营者，不能确保消费者能够清晰辨认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修改平台服务协议和交易规则的，未完整保存修改后的版本生效之日前三年的全部历史版本，不能保证经营者和消费者能够便利、完整地阅览和下载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依据法律、法规、规章的规定或者平台服务协议和交易规则对平台内经营者违法行为采取警示、暂停或者终止服务等处理措施的，未自决定作出处理措施之日起一个工作日内予以公示，载明平台内经营者的网店名称、违法行为、处理措施等信息的，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发现平台内的商品或者服务信息有违反市场监督管理法律、法规、规章，损害国家利益和社会公共利益，违背公序良俗的，未依法采取必要的处置措施，保存有关记录，并向平台住所地县级以上市场监督管理部门报告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九条：“网络交易平台经营者违反本办法第二十九条，法律、行政法规有规定的，依照其规定；法律、行政法规没有规定的，由市场监督管理部门依职责责令限期改正，可以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市场监督管理部门依法开展的监管执法活动，拒绝依照本办法规定提供有关材料、信息，或者提供虚假材料、信息，或者隐匿、销毁、转移证据，或者有其他拒绝、阻碍监管执法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五十三条：“对市场监督管理部门依法开展的监管执法活动，拒绝依照本办法规定提供有关材料、信息，或者提供虚假材料、信息，或者隐匿、销毁、转移证据，或者有其他拒绝、阻碍监管执法行为，法律、行政法规、其他市场监督管理部门规章有规定的，依照其规定；法律、行政法规、其他市场监督管理部门规章没有规定的，由市场监督管理部门责令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对监管执法影响轻微。</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对监管执法影响较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严重影响监管执法。</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种子条例 》</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jaVu Sans">
    <w:altName w:val="Cascadia Mono SemiLight"/>
    <w:charset w:val="00"/>
    <w:family w:val="auto"/>
    <w:pitch w:val="default"/>
  </w:font>
  <w:font w:name="宋体">
    <w:charset w:val="86"/>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altName w:val="方正舒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DejaVu Sans;Cascadia Mono SemiLight" w:hAnsi="DejaVu Sans;Cascadia Mono SemiLight" w:eastAsia="DejaVu Sans;Cascadia Mono SemiLight" w:cs="DejaVu Sans;Cascadia Mono SemiLight"/>
      <w:i w:val="false"/>
      <w:iCs w:val="false"/>
      <w:color w:val="000000"/>
      <w:sz w:val="18"/>
      <w:szCs w:val="18"/>
      <w:u w:val="none"/>
    </w:rPr>
  </w:style>
  <w:style w:type="character" w:styleId="Font91">
    <w:name w:val="font91"/>
    <w:basedOn w:val="Style14"/>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名字不重要</cp:lastModifiedBy>
  <dcterms:modified xsi:type="dcterms:W3CDTF">2025-02-24T07:4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9770</vt:lpwstr>
  </property>
  <property fmtid="{D5CDD505-2E9C-101B-9397-08002B2CF9AE}" pid="4" name="KSOTemplateDocerSaveRecord">
    <vt:lpwstr>eyJoZGlkIjoiNzdjMzE4MGRjYzlmYzc1ZDA5NmEyZjM0NWU3ZTRmNTUiLCJ1c2VySWQiOiI2ODg0NzY1NzYifQ==</vt:lpwstr>
  </property>
  <property fmtid="{D5CDD505-2E9C-101B-9397-08002B2CF9AE}" pid="5" name="commondata">
    <vt:lpwstr>commondata</vt:lpwstr>
  </property>
</Properties>
</file>