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11</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公平竞争类执法</w:t>
      </w:r>
    </w:p>
    <w:tbl>
      <w:tblPr>
        <w:tblW w:w="14717" w:type="dxa"/>
        <w:jc w:val="center"/>
        <w:tblInd w:w="0" w:type="dxa"/>
        <w:tblLayout w:type="fixed"/>
        <w:tblCellMar>
          <w:top w:w="0" w:type="dxa"/>
          <w:left w:w="108" w:type="dxa"/>
          <w:bottom w:w="0" w:type="dxa"/>
          <w:right w:w="108" w:type="dxa"/>
        </w:tblCellMar>
      </w:tblPr>
      <w:tblGrid>
        <w:gridCol w:w="706"/>
        <w:gridCol w:w="1154"/>
        <w:gridCol w:w="2189"/>
        <w:gridCol w:w="3361"/>
        <w:gridCol w:w="3980"/>
        <w:gridCol w:w="3327"/>
      </w:tblGrid>
      <w:tr>
        <w:trPr>
          <w:tblHeader w:val="true"/>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反不正当竞争法》</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1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商品经营者、有关服务经营者利用网络技术手段或者载体等方式，擅自使用知名网站特有的域名、名称、标识或者使用与知名网站近似的域名、名称、标识，与他人知名网站相混淆，造成消费者误认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十八条：经营者违反本法第六条规定实施混淆行为的，由监督检查部门责令停止违法行为，没收违法商品。违法经营额五万元以上的，可以并处违法经营额五倍以下的罚款；没有违法经营额或者违法经营额不足五万元的，可以并处二十五万元以下的罚款。情节严重的，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一且不太明显的元素混淆；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涉案产品准备投放市场或者少量投放尚未售出；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商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可以并处违法经营额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倍的罚款；没有违法经营额或者违法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可以并处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1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个及以上的元素混淆或者明显的元素混淆；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投放市场，但追回全部或大部分产品的或涉案货值金额或销售金额较大；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商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可以并处违法经营额</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下的罚款；没有违法经营额或者违法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可以并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1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个明显的元素混淆或者完全照搬；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投放市场，但拒不追回或涉案货值金额或销售金巨大；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商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可以并处违法经营额</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没有违法经营额或者违法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可以并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1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2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商品经营者、有关服务经营者利用网络技术手段或者载体等方式，擅自使用、伪造政府部门或者社会团体电子标识，进行引人误解的虚假宣传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虚假或引人误解的违法信息点；违法行为持续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宣传已制作完成但未发布；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2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虚假或引人误解的违法信息点；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宣传已发布，但涉及面不特别广；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2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虚假或引人误解的违法信息点；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宣传已发布，发布费用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在两个以上省市发布等情形；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2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的罚款，可以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商品经营者、有关服务经营者利用网络技术手段或者载体等方式，以虚拟物品为奖品进行抽奖式的有奖销售，虚拟物品在网络市场约定金额超过法律法规允许的限额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二十二条：经营者违反本法第十条规定进行有奖销售的，由监督检查部门责令停止违法行为，处五万元以上五十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4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商品经营者、有关服务经营者利用网络技术手段或者载体等方式，以虚构交易、删除不利评价等形式，为自己或他人提升商业信誉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虚假或引人误解的违法信息点；违法行为持续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宣传已制作完成但未发布；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4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虚假或引人误解的违法信息点；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宣传已发布，但涉及面不特别广；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4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虚假或引人误解的违法信息点；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宣传已发布，发布费用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在两个以上省市发布等情形；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34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的罚款，可以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96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违反本法第六条规定实施混淆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十八条：经营者违反本法第六条规定实施混淆行为的，由监督检查部门责令停止违法行为，没收违法商品。违法经营额五万元以上的，可以并处违法经营额五倍以下的罚款；没有违法经营额或者违法经营额不足五万元的，可以并处二十五万元以下的罚款。情节严重的，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一且不太明显的元素混淆；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涉案产品准备投放市场或者少量投放尚未售出；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商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可以并处违法经营额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倍的罚款；没有违法经营额或者违法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可以并处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96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个及以上的元素混淆或者明显的元素混淆；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投放市场，但追回全部或大部分产品的或涉案货值金额或销售金额较大；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商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可以并处违法经营额</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没有违法经营额或者违法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可以并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96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个明显的元素混淆或者完全照搬；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投放市场，但拒不追回或涉案货值金额或销售金巨大；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商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可以并处违法经营额</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没有违法经营额或者违法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可以并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96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3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采用财物或者其他手段进行贿赂以争揽业务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十九条　经营者违反本法第七条规定贿赂他人的，由监督检查部门没收违法所得，处十万元以上三百万元以下的罚款。情节严重的，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人单次；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贿赂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或者涉案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3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或三人以下；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贿赂额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或者涉案交易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3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三次或者三人；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贿赂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涉案交易额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3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4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利用拍卖公告或者其他方法，对拍卖标的作引人误解的虚假宣传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虚假或引人误解的违法信息点；违法行为持续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宣传已制作完成但未发布；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44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虚假或引人误解的违法信息点；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宣传已发布，但涉及面不特别广；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4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虚假或引人误解的违法信息点；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宣传已发布，发布费用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在两个以上省市发布等情形；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4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的罚款，可以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以不正当手段侵犯他人的商业秘密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二十一条　经营者以及其他自然人、法人和非法人组织违反本法第九条规定侵犯商业秘密的，由监督检查部门责令停止违法行为，没收违法所得，处十万元以上一百万元以下的罚款；情节严重的，处五十万元以上五百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商业秘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载体；违法行为持续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非主动实施，且获取后未披露、未使用或未允许他人使用，且主动销毁或归还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商业秘密或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份载体；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获取、披露、使用或者允许他人使用后，主动控制危害继续或者扩大；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商业秘密或者</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份以上载体；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获取、披露、使用或者允许他人使用后，任危害继续或者扩大，或者行为继续、扩大；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5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违法有奖销售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二十二条　经营者违反本法第十条规定进行有奖销售的，由监督检查部门责令停止违法行为，处五万元以上五十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0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对其商品作虚假或者引人误解的商业宣传，或者通过组织虚假交易等方式帮助其他经营者进行虚假或者引人误解的商业宣传的</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虚假或引人误解的违法信息点；违法行为持续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宣传已制作完成但未发布；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0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虚假或引人误解的违法信息点；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宣传已发布，但涉及面不特别广；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0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虚假或引人误解的违法信息点；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宣传已发布，发布费用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在两个以上省市发布等情形；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0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的罚款，可以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利用技术手段，通过影响用户选择或者其他方式，实施下列妨碍、破坏其他经营者合法提供的网络产品或者服务正常运行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二十四条　经营者违反本法第十二条规定妨碍、破坏其他经营者合法提供的网络产品或者服务正常运行的，由监督检查部门责令停止违法行为，处十万元以上五十万元以下的罚款；情节严重的，处五十万元以上三百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已经实施，但尚未产生危害后果；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实施，但涉及面不特别广；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实施，相关损失</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或影响用户数</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1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实施侵犯商业秘密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二十一条　经营者以及其他自然人、法人和非法人组织违反本法第九条规定侵犯商业秘密的，由监督检查部门责令停止违法行为，没收违法所得，处十万元以上一百万元以下的罚款；情节严重的，处五十万元以上五百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商业秘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载体；违法行为持续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非主动实施，且获取后未披露、未使用或未允许他人使用，且主动销毁或归还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商业秘密或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份载体；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获取、披露、使用或者允许他人使用后，主动控制危害继续或者扩大；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商业秘密或者</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份以上载体；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获取、披露、使用或者允许他人使用后，任危害继续或者扩大，或者行为继续、扩大；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3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编造、传播虚假信息或者误导性信息，损害竞争对手的商业信誉、商品声誉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二十三条　经营者违反本法第十一条规定损害竞争对手商业信誉、商品声誉的，由监督检查部门责令停止违法行为、消除影响，处十万元以上五十万元以下的罚款；情节严重的，处五十万元以上三百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虚假或误导的违法信息点；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宣传已制作完成但未发布；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虚假或误导的违法信息点；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宣传已发布，但涉及面不特别广；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虚假或误导的违法信息点；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宣传已发布，发布费用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在两个以上省市发布等情形；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404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捏造、散布虚假事实，损害其他拍卖企业的商业信誉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二十三条　经营者违反本法第十一条规定损害竞争对手商业信誉、商品声誉的，由监督检查部门责令停止违法行为、消除影响，处十万元以上五十万元以下的罚款；情节严重的，处五十万元以上三百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虚假或误导的违法信息点；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宣传已制作完成但未发布；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虚假或误导的违法信息点；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宣传已发布，但涉及面不特别广；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虚假或误导的违法信息点；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宣传已发布，发布费用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在两个以上省市发布等情形；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1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27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游购物场所经营者、另行付费旅游项目经营者以回扣、人头费或者奖励费等财物或者其他手段给予旅行社、导游、旅游客运车辆驾驶人员贿赂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不正当竞争法》第十九条　经营者违反本法第七条规定贿赂他人的，由监督检查部门没收违法所得，处十万元以上三百万元以下的罚款。情节严重的，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人单次；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贿赂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或者涉案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27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或三人以下；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贿赂额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或者涉案交易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27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三次或者三人；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贿赂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涉案交易额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27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18"/>
                <w:szCs w:val="18"/>
                <w:u w:val="none"/>
                <w:lang w:val="en-US" w:eastAsia="zh-CN" w:bidi="ar"/>
              </w:rPr>
              <w:t>《禁止传销条例》</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208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事人擅自动用、调换、转移、损毁被查封、扣押财物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传销条例》第二十七条：当事人擅自动用、调换、转移、损毁被查封、扣押财物的，由工商行政管理部门责令停止违法行为，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拒不改正的，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品等值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处被动用、调换、转移、损毁财物价值 </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品等值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品等值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5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品等值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5B05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5B06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超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但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5B07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超过</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策划禁止传销条例第七条规定的传销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传销条例》第二十四条第一款：有本条例第七条规定的行为，组织策划传销的，由工商行政管理部门没收非法财物，没收违法所得，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的罚款；构成犯罪的，依法追究刑事责任。</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 xml:space="preserve">万元的罚款 </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介绍、诱骗、胁迫他人参加禁止传销条例第七条规定的传销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传销条例》第二十四条第二款：有本条例第七条规定的行为，介绍、诱骗、胁迫他人参加传销的，由工商行政管理部门责令停止违法行为，没收非法财物，没收违法所得，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构成犯罪的，依法追究刑事责任。</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介绍、诱骗、胁迫他人参加传销，违法所得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介绍、诱骗、胁迫他人参加传销，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介绍、诱骗、胁迫他人参加传销，违法所得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8C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参加禁止传销条例第七条规定的传销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传销条例》第二十四条第三款：有本条例第七条规定的行为，参加传销的，由工商行政管理部门责令停止违法行为，可以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参加传销，情节轻微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8C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参加传销，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禁止传销条例第七条规定的传销行为提供经营场所、培训场所、货源、保管、仓储等条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传销条例》第二十六条第一款：为本条例第七条规定的传销行为提供经营场所、培训场所、货源、保管、仓储等条件的，由工商行政管理部门责令停止违法行为，没收违法所得，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9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直销管理条例》</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79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从事直销活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三十九条：违反本条例第九条和第十条规定，未经批准从事直销活动的，由工商行政管理部门责令改正，没收直销产品和违法销售收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并依法予以取缔；构成犯罪的，依法追究刑事责任。</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直销产品和违法销售收入，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79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直销产品和违法销售收入，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79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直销产品和违法销售收入，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79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并依法予以取缔</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0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申请人通过欺骗、贿赂等手段取得本条例第九条和第十条设定的许可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条：申请人通过欺骗、贿赂等手段取得本条例第九条和第十条设定的许可的，由工商行政管理部门没收直销产品和违法销售收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由国务院商务主管部门撤销其相应的许可，申请人不得再提出申请；情节严重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并依法予以取缔；构成犯罪的，依法追究刑事责任。</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直销产品和违法销售收入，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0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直销产品和违法销售收入，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0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直销产品和违法销售收入，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0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并依法予以取缔</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1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有关直销管理条例第八条所列内容发生重大变更的，未依照直销管理条例第九条第一款规定的程序报国务院商务主管部门批准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一条：直销企业违反本条例第十一条规定的，由工商行政管理部门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不再符合直销经营许可条件的，由国务院商务主管部门吊销其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1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1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2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违反规定，超出直销产品范围从事直销经营活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二条：直销企业违反规定，超出直销产品范围从事直销经营活动的，由工商行政管理部门责令改正，没收直销产品和违法销售收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销售收入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直销产品和违法销售收入，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2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销售收入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直销产品和违法销售收入，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2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销售收入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直销产品和违法销售收入，处以</w:t>
            </w:r>
            <w:r>
              <w:rPr>
                <w:rFonts w:eastAsia="宋体" w:cs="宋体" w:ascii="宋体" w:hAnsi="宋体"/>
                <w:i w:val="false"/>
                <w:iCs w:val="false"/>
                <w:color w:val="000000"/>
                <w:kern w:val="0"/>
                <w:sz w:val="18"/>
                <w:szCs w:val="18"/>
                <w:u w:val="none"/>
                <w:lang w:val="en-US" w:eastAsia="zh-CN" w:bidi="ar"/>
              </w:rPr>
              <w:t>17.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2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销售收入</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直销产品和违法销售收入，处以</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2A05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吊销有违法经营行为的直销企业分支机构的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3A011</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及其直销员违反直销管理条例规定，有欺骗、误导等宣传和推销行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三条：直销企业及其直销员违反本条例规定，有欺骗、误导等宣传和推销行为的，对直销企业，由工商行政管理部门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对直销员，由工商行政管理部门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直销企业撤销其直销员资格。</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欺骗、误导等宣传和推销物品等值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3A012</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欺骗、误导等宣传和推销物品等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3A013</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欺骗、误导等宣传和推销物品等值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3A014</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由工商行政管理部门吊销有违法经营行为的直销企业分支机构的营业执照</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3A021</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三条：直销企业及其直销员违反本条例规定，有欺骗、误导等宣传和推销行为的，对直销企业，由工商行政管理部门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对直销员，由工商行政管理部门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直销企业撤销其直销员资格。</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品等值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3A022</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品等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3A023</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品等值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3A024</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直销企业撤销其直销员资格</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4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及其分支机构违反直销管理条例规定招募直销员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四条：直销企业及其分支机构违反本条例规定招募直销员的，由工商行政管理部门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及其分支机构违反本条例规定招募直销员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4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及其分支机构违反本条例规定招募直销员</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4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及其分支机构违反本条例规定招募直销员</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4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由工商行政管理部门吊销有违法经营行为的直销企业分支机构的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5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直销管理条例规定，未取得直销员证从事直销活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五条：违反本条例规定，未取得直销员证从事直销活动的，由工商行政管理部门责令改正，没收直销产品和违法销售收入，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销售收入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5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销售收入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5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销售收入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5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6A011</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进行直销员业务培训违反直销管理条例规定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六条第一款：直销企业进行直销员业务培训违反本条例规定的，由工商行政管理部门责令改正，没收违法所得，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对授课人员，由工商行政管理部门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是直销培训员的，责令直销企业撤销其直销培训员资格。</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6A012</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6A013</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6A014</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由工商行政管理部门吊销有违法经营行为的直销企业分支机构的营业执照</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6A021</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六条第一款：直销企业进行直销员业务培训违反本条例规定的，由工商行政管理部门责令改正，没收违法所得，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对授课人员，由工商行政管理部门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是直销培训员的，责令直销企业撤销其直销培训员资格。</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授课人员，参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6A022</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授课人员，参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6A023</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授课人员，参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以外的单位和个人组织直销员业务培训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六条第二款：直销企业以外的单位和个人组织直销员业务培训的，由工商行政管理部门责令改正，没收违法所得，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人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7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人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向消费者推销产品，未出示直销员证和推销合同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七条：直销员违反本条例第二十二条规定的，由工商行政管理部门没收违法销售收入，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直销企业撤销其直销员资格，并对直销企业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一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二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三项及以上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8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直销企业撤销其直销员资格，并对直销企业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向消费者推销产品，未经消费者同意，进入消费者住所强行推销产品或者消费者要求其停止推销活动的，未立即停止，并离开消费者住所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七条：直销员违反本条例第二十二条规定的，由工商行政管理部门没收违法销售收入，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直销企业撤销其直销员资格，并对直销企业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一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二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三项及以上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89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直销企业撤销其直销员资格，并对直销企业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向消费者推销产品，成交前，未向消费者详细介绍本企业的退货制度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七条：直销员违反本条例第二十二条规定的，由工商行政管理部门没收违法销售收入，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直销企业撤销其直销员资格，并对直销企业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一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二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三项及以上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0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直销企业撤销其直销员资格，并对直销企业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向消费者推销产品，成交后，未向消费者提供发票和由直销企业出具的含有退货制度、直销企业当地服务网点地址和电话号码等内容的售货凭证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四十七条：直销员违反本条例第二十二条规定的，由工商行政管理部门没收违法销售收入，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直销企业撤销其直销员资格，并对直销企业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一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二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员违反三项及以上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1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直销企业撤销其直销员资格，并对直销企业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2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未按直销管理条例第二十四条规定支付直销员报酬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九条：直销企业违反本条例第二十四条和第二十五条规定的，由工商行政管理部门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酬不足销售收入</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2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酬达到销售收入</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2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酬达到销售收入</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2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吊销有违法经营行为的直销企业分支机构的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3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未按直销管理条例第二十五条规定建立并实行完善的换货和退货制度并按规定为消费者办理换货和退货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四十九条：直销企业违反本条例第二十四条和第二十五条规定的，由工商行政管理部门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较完善的换货和退货制度，自直销员提出换货或退货要求之日起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日不超过</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日，且违法情节轻微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3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换货和退货制度但不够完善；有完善的换货和退货制度，自直销员提出换货或退货要求之日起超过</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日不超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且未造成严重后果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3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换货和退货制度；有换货和退货制度，自直销员提出换货或退货要求之日起超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造成一定后果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3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吊销有违法经营行为的直销企业分支机构的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未依照有关规定进行信息报备和披露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五十条：直销企业未依照有关规定进行信息报备和披露的，由工商行政管理部门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拒不改正的，由国务院商务主管部门吊销其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超过</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日，且未造成严重后果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时限进行信息报备和披露，逾期</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日以上不超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披露的信息存在虚假、误导性陈述或有遗漏</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未进行信息报备和披露；披露的信息存在严重虚假、误导性陈述或有重大遗漏；</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4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企业违反直销管理条例第五章有关规定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销管理条例》第五十一条：直销企业违反本条例第五章有关规定的，由工商行政管理部门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拒不改正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由国务院商务主管部门吊销其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一次（项）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二次（项）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三次（项）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95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零售商供应商公平交易管理办法》</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滥用优势地位，与供应商签订特定商品的供货合同，双方就商品的特定规格、型号、款式等达成一致后，又拒绝接收该商品（但具有可归责于供应商的事由，或经供应商同意、零售商负责承担由此产生的损失的除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滥用优势地位，要求供应商承担事先未约定的商品损耗责任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滥用优势地位，事先未约定或者不符合事先约定的商品下架或撤柜的条件，零售商无正当理由将供应商所供货物下架或撤柜（但是零售商根据法律法规或行政机关依法作出的行政决定将供应商所供货物下架、撤柜的除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滥用优势地位，强迫供应商无条件销售返利，或者约定以一定销售额为销售返利前提，未完成约定销售额却向供应商收取返利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滥用优势地位，强迫供应商购买指定的商品或接受指定的服务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对供应商直接向消费者、其他经营者销售商品的价格予以限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对供应商向其他零售商供货或提供销售服务予以限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收取或变相收取以签订或续签合同为由收取的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要求已经按照国家有关规定取得商品条码并可在零售商经营场所内正常使用的供应商，购买店内码而收取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向使用店内码的供应商收取超过实际成本的条码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在店铺改造、装修时，向供应商收取未专门用于该供应商特定商品销售区域的装修、装饰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未提供促销服务，以节庆、店庆、新店开业、重新开业、企业上市、合并等为由收取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收取或变相收取其他与销售商品没有直接关系、应当由零售商自身承担或未提供服务而收取的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轻微的，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一般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违法情节严重的，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零售商促销行为管理办法》</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活动的广告和其他宣传，其内容不真实、合法、清晰、易懂，使用含糊、易引起误解的语言、文字、图片或影像。以保留最终解释权为由，损害消费者的合法权益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开展促销活动，未在经营场所的显著位置明示促销内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参加促销活动的柜台或商品，未予明示，并宣称全场促销；明示例外商品、含有限制性条件、附加条件的促销规则时，其文字、图片不醒目明确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开展促销活动后在明示期限内变更促销内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开展促销活动，利用虚构原价打折或者使人误解的标价形式或价格手段欺骗、诱导消费者购买商品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开展促销活动，降低促销商品（包括有奖销售的奖品、赠品）的质量和售后服务水平，将质量不合格的物品作为奖品、赠品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开展有奖销售活动，未展示奖品、赠品，以虚构的奖品、赠品价值额或含糊的语言文字误导消费者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5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开展限时促销活动的，不能保证商品在促销时段内的充足供应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开展限量促销活动的，未明示促销商品的具体数量。连锁企业所属多家店铺同时开展限量促销活动的，未明示各店铺促销商品的具体数量。限量促销的，促销商品售完后未即时明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开展积分优惠卡促销活动的，未事先明示获得积分的方式、积分有效时间、可以获得的购物优惠等相关内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办理积分优惠卡后，零售商变更已明示的前款事项（增加消费者权益的变更除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虚构清仓、拆迁、停业、歇业、转行等事由开展促销活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两倍以下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以促销为由拒绝退换货或者为消费者退换货设置障碍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两倍以下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滥用优势地位，与供应商签订特定商品的供货合同，双方就商品的特定规格、型号、款式等达成一致后，又拒绝接收该商品（但具有可归责于供应商的事由，或经供应商同意、零售商负责承担由此产生的损失的除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滥用优势地位，要求供应商承担事先未约定的商品损耗责任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滥用优势地位，事先未约定或者不符合事先约定的商品下架或撤柜的条件，零售商无正当理由将供应商所供货物下架或撤柜（但是零售商根据法律法规或行政机关依法作出的行政决定将供应商所供货物下架、撤柜的除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滥用优势地位，强迫供应商无条件销售返利，或者约定以一定销售额为销售返利前提，未完成约定销售额却向供应商收取返利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6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滥用优势地位，强迫供应商购买指定的商品或接受指定的服务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对供应商直接向消费者、其他经营者销售商品的价格予以限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对供应商向其他零售商供货或提供销售服务予以限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收取或变相收取以签订或续签合同为由收取的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要求已经按照国家有关规定取得商品条码并可在零售商经营场所内正常使用的供应商，购买店内码而收取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向使用店内码的供应商收取超过实际成本的条码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在店铺改造、装修时，向供应商收取未专门用于该供应商特定商品销售区域的装修、装饰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未提供促销服务，以节庆、店庆、新店开业、重新开业、企业上市、合并等为由收取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收取或变相收取其他与销售商品没有直接关系、应当由零售商自身承担或未提供服务而收取的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7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开展促销活动时不具备相应的安全设备和管理措施确保消防安全通道的畅通或未制定安全应急预案防止因促销活动造成交通拥堵、秩序混乱、疾病传播、人身伤害和财产损失</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开展促销活动时未建立健全内部价格管理档案，如实、准确、完整记录促销活动前、促销活动中的价格资料，妥善保存</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开展促销活动时价签价目不齐全、标价内容不真实明确、字迹不清晰、无货签对位、标识不醒目，在标价之外加价出售商品，收取未予明示费用</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要求提供促销商品发票或购物凭证时零售商未开具或要求消费者负担额外费用</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退耕还林条例》</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2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用不正当手段垄断种苗市场，或者哄抬种苗价格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退耕还林条例》第五十九条：采用不正当手段垄断种苗市场，或者哄抬种苗价格的，依照刑法关于非法经营罪、强迫交易罪或者其他罪的规定，依法追究刑事责任；尚不够刑事处罚的，由工商行政管理机关依照反不正当竞争法的规定处理；反不正当竞争法未作规定的，由工商行政管理机关处以非法经营额２倍以上５倍以下的罚款。 </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经营额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非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2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经营额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非法经营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2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经营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非法经营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商品零售场所塑料购物袋有偿使用管理办法》</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7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不标明价格或不按规定的内容方式标明价格销售塑料购物袋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塑料购物袋有偿使用管理办法》第十五条：商品零售场所的经营者、开办单位或出租单位违反本办法第六条有关竞争行为和第七条规定的，由工商行政管理部门责令改正，并可视情节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7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采取打折或其他方式不按标示的价格向消费者销售塑料购物袋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塑料购物袋有偿使用管理办法》第十五条：商品零售场所的经营者、开办单位或出租单位违反本办法第六条有关竞争行为和第七条规定的，由工商行政管理部门责令改正，并可视情节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向消费者无偿或变相无偿提供塑料购物袋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塑料购物袋有偿使用管理办法》第十五条：商品零售场所的经营者、开办单位或出租单位违反本办法第六条有关竞争行为和第七条规定的，由工商行政管理部门责令改正，并可视情节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未在销售凭证上单独列示消费者购买塑料购物袋的数量、单价和款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塑料购物袋有偿使用管理办法》第十五条：商品零售场所的经营者、开办单位或出租单位违反本办法第六条有关竞争行为和第七条规定的，由工商行政管理部门责令改正，并可视情节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规范促销行为暂行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7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开展促销活动，构成虚假宣传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三条第一款违反本规定第五条，构成虚假宣传的，由市场监督管理部门依据反不正当竞争法第二十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虚假或引人误解的违法信息点；违法行为持续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宣传已制作完成但未发布；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7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虚假或引人误解的违法信息点；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宣传已发布，但涉及面不特别广；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7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虚假或引人误解的违法信息点；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宣传已发布，发布费用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在两个以上省市发布等情形；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7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的罚款，可以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通过商业广告、产品说明、销售推介、实物样品或者通知、声明、店堂告示等方式作出优惠承诺的，不履行承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促销活动中提供的奖品或者赠品不符合国家有关规定，以侵权或者不合格产品、国家明令淘汰并停止销售的商品等作为奖品或者赠品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未公示促销规则、促销期限以及对消费者不利的限制性条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五第一款违反本规定第七条，未公示促销规则、促销期限以及对消费者不利的限制性条件，法律法规有规定的，从其规定；法律法规没有规定的，由县级以上市场监督管理部门责令改正，可以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一种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两种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三种以上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6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构成商业贿赂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六条第一款违反本规定第九条，构成商业贿赂的，由市场监督管理部门依据反不正当竞争法第十九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人单次；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贿赂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或者涉案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6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或三人以下；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贿赂额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或者涉案交易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6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三次或者三人；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贿赂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涉案交易额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6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有奖销售前，未明确公布奖项种类、参与条件、参与方式、开奖时间、开奖方式、奖金金额或者奖品价格、奖品品名、奖品种类、奖品数量或者中奖概率、兑奖时间、兑奖条件、兑奖方式、奖品交付方式、弃奖条件、主办方及其联系方式等信息，或者变更，附加条件，影响兑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奖品为积分、礼券、兑换券、代金券等形式的，未公布兑换规则、使用范围、有效期限以及其他限制性条件等详细内容；需要向其他经营者兑换的，未公布其他经营者的名称、兑换地点或者兑换途径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虚构奖项、奖品、奖金金额等谎称有奖的方式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让内部员工、指定单位或者个人中奖等故意让内定人员中奖的欺骗方式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抽奖式有奖销售，最高奖金额超过五万元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现场即时开奖的有奖销售活动中超过五百元奖项的兑奖情况，未随时公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建立档案，如实、准确、完整地记录设奖规则、公示信息、兑奖结果、获奖人员等内容，妥善保存两年并依法接受监督检查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一种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两种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三种以上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未按照向消费者明示的信息兑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第十五条综合确认，涉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项情节其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关于禁止滥用知识产权排除、限制竞争行为的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640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知识产权排除、限制竞争的行为构成垄断协议</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版）第五十六条第一款：经营者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r>
              <w:rPr>
                <w:rStyle w:val="Font41"/>
                <w:color w:val="000000"/>
                <w:sz w:val="18"/>
                <w:szCs w:val="18"/>
                <w:lang w:val="en-US" w:eastAsia="zh-CN" w:bidi="ar"/>
              </w:rPr>
              <w:br/>
            </w:r>
            <w:r>
              <w:rPr>
                <w:rStyle w:val="Font61"/>
                <w:color w:val="000000"/>
                <w:sz w:val="18"/>
                <w:szCs w:val="18"/>
                <w:lang w:val="en-US" w:eastAsia="zh-CN" w:bidi="ar"/>
              </w:rPr>
              <w:t>《关于禁止滥用知识产权排除、限制竞争行为规定》（</w:t>
            </w:r>
            <w:r>
              <w:rPr>
                <w:rStyle w:val="Font61"/>
                <w:color w:val="000000"/>
                <w:sz w:val="18"/>
                <w:szCs w:val="18"/>
                <w:lang w:val="en-US" w:eastAsia="zh-CN" w:bidi="ar"/>
              </w:rPr>
              <w:t>2023</w:t>
            </w:r>
            <w:r>
              <w:rPr>
                <w:rStyle w:val="Font61"/>
                <w:color w:val="000000"/>
                <w:sz w:val="18"/>
                <w:szCs w:val="18"/>
                <w:lang w:val="en-US" w:eastAsia="zh-CN" w:bidi="ar"/>
              </w:rPr>
              <w:t>年）第二十五条第一款：“经营者违反反垄断法和本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w:t>
            </w:r>
            <w:r>
              <w:rPr>
                <w:rStyle w:val="Font61"/>
                <w:color w:val="000000"/>
                <w:sz w:val="18"/>
                <w:szCs w:val="18"/>
                <w:lang w:val="en-US" w:eastAsia="zh-CN" w:bidi="ar"/>
              </w:rPr>
              <w:t>,</w:t>
            </w:r>
            <w:r>
              <w:rPr>
                <w:rStyle w:val="Font61"/>
                <w:color w:val="000000"/>
                <w:sz w:val="18"/>
                <w:szCs w:val="18"/>
                <w:lang w:val="en-US" w:eastAsia="zh-CN" w:bidi="ar"/>
              </w:rPr>
              <w:t>可以处一百万元以下的罚款。</w:t>
            </w:r>
            <w:r>
              <w:rPr>
                <w:rStyle w:val="Font41"/>
                <w:color w:val="000000"/>
                <w:sz w:val="18"/>
                <w:szCs w:val="18"/>
                <w:lang w:val="en-US" w:eastAsia="zh-CN" w:bidi="ar"/>
              </w:rPr>
              <w:t>”</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70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知识产权排除、限制竞争的行为构成滥用市场支配地位</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禁止滥用知识产权排除、限制竞争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二十六条 经营者违反反垄断法和本规定，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禁止滥用市场支配地位行为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以不公平的高价销售商品或者以不公平的低价购买商品</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以低于成本的价格销售商品</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拒绝与交易相对人进行交易</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限定交易相对人只能与其进行交易或者只能与其指定</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搭售商品，或者在交易时附加其他不合理的交易条件</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对条件相同的交易相对人在交易价格等交易条件上实行差别待遇</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bl>
    <w:p>
      <w:pPr>
        <w:pStyle w:val="Normal"/>
        <w:rPr>
          <w:color w:val="000000"/>
          <w:sz w:val="18"/>
          <w:szCs w:val="18"/>
        </w:rPr>
      </w:pPr>
      <w:r>
        <w:rPr>
          <w:color w:val="000000"/>
          <w:sz w:val="18"/>
          <w:szCs w:val="18"/>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auto"/>
    <w:pitch w:val="default"/>
  </w:font>
  <w:font w:name="方正小标宋简体">
    <w:altName w:val="方正舒体"/>
    <w:charset w:val="86"/>
    <w:family w:val="auto"/>
    <w:pitch w:val="default"/>
  </w:font>
  <w:font w:name="宋体">
    <w:charset w:val="86"/>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01">
    <w:name w:val="font101"/>
    <w:basedOn w:val="Style14"/>
    <w:qFormat/>
    <w:rPr>
      <w:rFonts w:ascii="Tahoma" w:hAnsi="Tahoma" w:eastAsia="Tahoma" w:cs="Tahoma"/>
      <w:i w:val="false"/>
      <w:iCs w:val="false"/>
      <w:color w:val="000000"/>
      <w:sz w:val="18"/>
      <w:szCs w:val="18"/>
      <w:u w:val="none"/>
    </w:rPr>
  </w:style>
  <w:style w:type="character" w:styleId="Font71">
    <w:name w:val="font71"/>
    <w:basedOn w:val="Style14"/>
    <w:qFormat/>
    <w:rPr>
      <w:rFonts w:ascii="方正小标宋简体;方正舒体" w:hAnsi="方正小标宋简体;方正舒体" w:eastAsia="方正小标宋简体;方正舒体" w:cs="方正小标宋简体;方正舒体"/>
      <w:i w:val="false"/>
      <w:iCs w:val="false"/>
      <w:color w:val="FF0000"/>
      <w:sz w:val="40"/>
      <w:szCs w:val="40"/>
      <w:u w:val="none"/>
    </w:rPr>
  </w:style>
  <w:style w:type="character" w:styleId="Font31">
    <w:name w:val="font31"/>
    <w:basedOn w:val="Style14"/>
    <w:qFormat/>
    <w:rPr>
      <w:rFonts w:ascii="方正小标宋简体;方正舒体" w:hAnsi="方正小标宋简体;方正舒体" w:eastAsia="方正小标宋简体;方正舒体" w:cs="方正小标宋简体;方正舒体"/>
      <w:i w:val="false"/>
      <w:iCs w:val="false"/>
      <w:color w:val="000000"/>
      <w:sz w:val="40"/>
      <w:szCs w:val="40"/>
      <w:u w:val="none"/>
    </w:rPr>
  </w:style>
  <w:style w:type="character" w:styleId="Font41">
    <w:name w:val="font41"/>
    <w:basedOn w:val="Style14"/>
    <w:qFormat/>
    <w:rPr>
      <w:rFonts w:ascii="宋体" w:hAnsi="宋体" w:eastAsia="宋体" w:cs="宋体"/>
      <w:i w:val="false"/>
      <w:iCs w:val="false"/>
      <w:color w:val="000000"/>
      <w:sz w:val="18"/>
      <w:szCs w:val="18"/>
      <w:u w:val="none"/>
    </w:rPr>
  </w:style>
  <w:style w:type="character" w:styleId="Font61">
    <w:name w:val="font61"/>
    <w:basedOn w:val="Style14"/>
    <w:qFormat/>
    <w:rPr>
      <w:rFonts w:ascii="宋体" w:hAnsi="宋体" w:eastAsia="宋体" w:cs="宋体"/>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名字不重要</cp:lastModifiedBy>
  <dcterms:modified xsi:type="dcterms:W3CDTF">2025-06-03T07:1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1171</vt:lpwstr>
  </property>
  <property fmtid="{D5CDD505-2E9C-101B-9397-08002B2CF9AE}" pid="4" name="KSOTemplateDocerSaveRecord">
    <vt:lpwstr>eyJoZGlkIjoiNzdjMzE4MGRjYzlmYzc1ZDA5NmEyZjM0NWU3ZTRmNTUiLCJ1c2VySWQiOiI2ODg0NzY1NzYifQ==</vt:lpwstr>
  </property>
  <property fmtid="{D5CDD505-2E9C-101B-9397-08002B2CF9AE}" pid="5" name="commondata">
    <vt:lpwstr>commondata</vt:lpwstr>
  </property>
</Properties>
</file>