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2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汽车轻量化铝合金轮毂数字化智能自动生产线项目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博鲁斯潘精密机床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吴行飞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五轴数控机床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/C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轴工作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638345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3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行飞，邓崛华，邓光亚，曹光有，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博鲁斯潘精密机床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数控机床磁板式链板式反冲滚筒排屑机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243719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0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行飞，吕桂芳，邓崛华，邓光亚，许宇亮，吴道涵，董峰峰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博鲁斯潘精密机床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超精密数控机床的测量光栅安装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381981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3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行飞，吕桂芳，邓崛华，邓光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博鲁斯潘精密机床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密封条防护结构及其密封防护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957339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4-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行飞，吕桂芳，邓崛华，唐笙富，宋援朝，曹光有，许宇亮，吴道涵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博鲁斯潘精密机床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轮毂亮面车削用电主轴车床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20781425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1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行飞， 吕桂芳，邓崛华，邓光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博鲁斯潘精密机床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径向双刀塔精密数控立车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1515646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1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行飞，邓崛华，许宇亮，邓光亚，魏晓龙，孙立业，吴道涵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博鲁斯潘精密机床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径向双刀塔精密数控立车运动单元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1515228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3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行飞，邓崛华，许宇亮，魏晓龙，孙立业，吴道涵，邓光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博鲁斯潘精密机床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径向单刀塔精密数控立车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1515303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1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行飞，邓崛华，许宇亮，魏晓龙，孙立业，吴道涵，邓光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博鲁斯潘精密机床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轴向单刀塔精密数控立车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1516599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3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行飞，邓崛华，许宇亮，吴道涵，魏晓龙，孙立业，邓光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博鲁斯潘精密机床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轴向双刀塔精密数控立车运动单元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1516642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3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行飞，邓崛华，许宇亮，吴道涵，魏晓龙，孙立业，邓光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博鲁斯潘精密机床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轮毂亮面车削用皮带车床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1515231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3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行飞，邓崛华，许宇亮，吴道涵，魏晓龙，孙立业，邓光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博鲁斯潘精密机床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轮毂超亮面及镜面车削用电主轴车床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1515302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1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行飞，邓崛华，许宇亮，邓光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博鲁斯潘精密机床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薄壁零件的双刀同点相向对车机床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220228839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2-12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行飞，张明新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博鲁斯潘精密机床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混线扇形卡具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1517233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1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行飞，邓光亚，邓崛华，许宇亮，吴道涵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博鲁斯潘精密机床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高刚度高精度工件主轴结构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1515649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1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行飞，邓崛华，许宇亮，邓光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博鲁斯潘精密机床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自动生产线已经得到广泛的世界龙头企业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年以上的产业化验证，分别在包头盛泰汽车零部件制造有限公司、秦皇岛中信戴卡梦幻工厂、长沙戴卡公司以及泰国</w:t>
      </w:r>
      <w:r>
        <w:rPr>
          <w:rFonts w:cs="宋体;SimSun" w:ascii="宋体;SimSun" w:hAnsi="宋体;SimSun"/>
          <w:szCs w:val="21"/>
          <w:lang w:val="en-US" w:eastAsia="en-US"/>
        </w:rPr>
        <w:t xml:space="preserve">NEW TAILAND </w:t>
      </w:r>
      <w:r>
        <w:rPr>
          <w:rFonts w:ascii="宋体;SimSun" w:hAnsi="宋体;SimSun" w:cs="宋体;SimSun"/>
          <w:szCs w:val="21"/>
          <w:lang w:val="en-US" w:eastAsia="en-US"/>
        </w:rPr>
        <w:t>公司运用，根据用户不同的需求层级进行了定制化合理配置；在实际运用中也取得了良好的效果，在客户工厂使用时，与国内制造的同类设备及生产线、国外制造的同类设备及生产线相比，可靠性更好、稳定性更高，得到客户的一致好评，并很好地全线替代德国、意大利、日本、韩国等进口设备。本项目的社会以及经济效益突出、国防意义显著，对我国突破高端数控机床科技进步有较大的推动作用，未来市场必将蒸蒸日上。提名该项目为北京市科学技术奖科学技术进步奖（类别：技术开发类）（一等奖或二等奖）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