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2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智能制造体系架构的智慧工厂和数字城市技术研究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冶京诚工程技术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京诚鼎宇管理系统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京诚瑞达电气工程技术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铁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葛秀欣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田淑杭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王永涛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朱志斌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刘广文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梁仕贤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张鹤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贡金鹏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张强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曹鹏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韦彬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孔垂硕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谭跃华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施行之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晶闸管电流有效值计算方法、装置及晶闸管触发控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956890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0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东，王晨力，王云波，李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瑞达电气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电企业电网关口潮流控制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892488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广文，刘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瑞达电气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综合管廊运维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2219160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梁仕贤，米向荣，曹鹏，董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瑞达电气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综合管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CU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机柜温度控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20671162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3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彭泽，凌琪，曹鹏，张怡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瑞达电气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管廊控制柜及管廊控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21735682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4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琪，梁仕贤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瑞达电气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字化工厂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SR07477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铁，王永涛，张鹤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制造数字化工厂平台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063418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3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秀欣，朱志斌，贡金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京诚鼎宇管理系统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SP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地总线的以太网接口电炉及变频控制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21813826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东，于洋，田召广，王云波，田淑杭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瑞达电气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综合管廊内的工作辅助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21164985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邓宁军，张文禹，施行之，张锐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瑞达电气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钢铁行业智能工厂能源管控系统技术要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ISA 153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鼎宇管理系统有限公司，首钢京唐钢铁联合有限责任公司，重庆赛迪热工环保工程技术有限公司，马鞍山钢铁股份有限公司，冶金工业信息标准研究院，江阴兴澄特种钢铁有限公司，中钢集团鞍山热能研究院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秀欣，李洪凯，王洪泽，戚建国，李胜，陈来军，方宇，陈士英，胡堃，李山宏，刘斓冰，杨宁，汪国川，许石，李朋，徐馬鸟，张炜华，韩玉华，徐铨，刘虹炎，燕飞，郑狄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钢铁行业长材车间数字孪生系统技术要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ISA 198-2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7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京诚鼎宇管理系统有限公司，冶金工业信息标准研究院，北京科技大学，北京科技大学设计研究院有限公司，中国电子技术标准化研究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秀欣，薛颖健，刘斓冰，朱志斌，米振莉，曹恒，刘新建，赵晶晶，宋勇，贡金鹏，方宇，张勇军，陈士英，吴彦欣，韦彬，贾仕齐，刘爱涛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综合管廊安全运行监控量测技术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BSTAUM004-20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4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冶京诚工程技术有限公司，北京市政工程研究院，深圳市市政设计研究院有限公司，中铁二十二局集团第五工程有限公司，北京建业通工程检测技术有限公司，上海华测创时测控科技有限公司，武汉奥海辉龙激光科技有限公司，深圳市建筑设计研究总院有限公司，珠海大横琴城市综合管廊运营管理有限公司，北京城市管理科技协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米向荣，曹鹏，姚嘉，王光明，司金艳，陶水忠，王晓亮，陈鸿，余海忠，汪新立，邓启华，王英森，曾新霞，王金川，陈松洲，谢文明，赵建周，薛甲山，盛周军，盛杨，王启文，颜琦章，童光辉，仝其刚，闫立胜，张丽莉，王璠，张祖明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慧管廊全生命周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用指南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工业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1-3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铁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铁，张昊，梁仕贤，施行之，王莎莎，曹鹏，董亮，凌琪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程管道三维数字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BIM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设计管道设计指南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工业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1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曹建宁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曹建宁，陈馨，单鹏，王永涛，龚关，陈海燕，朱家海，张鹤，郑文学，孙明伟，韦彬，彭巍，杨炳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由中冶京诚工程技术有限公司、北京京诚鼎宇管理系统有限公司、北京京诚瑞达电气工程技术有限公司联合完成，主要针对智能制造和数字城市数字化转型过程中所面临的技术难题，开展课题攻关和研究，形成了项目成果“基于智能制造体系架构的智慧工厂和数字城市技术研究与应用”，成果经中国金属学会评审专家委员会评价整体为国际领先水平，成果取得各类奖项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项，获授权专利</w:t>
      </w:r>
      <w:r>
        <w:rPr>
          <w:rFonts w:cs="宋体;SimSun" w:ascii="宋体;SimSun" w:hAnsi="宋体;SimSun"/>
          <w:szCs w:val="21"/>
          <w:lang w:val="en-US" w:eastAsia="en-US"/>
        </w:rPr>
        <w:t>31</w:t>
      </w:r>
      <w:r>
        <w:rPr>
          <w:rFonts w:ascii="宋体;SimSun" w:hAnsi="宋体;SimSun" w:cs="宋体;SimSun"/>
          <w:szCs w:val="21"/>
          <w:lang w:val="en-US" w:eastAsia="en-US"/>
        </w:rPr>
        <w:t>项，其中发明专利</w:t>
      </w:r>
      <w:r>
        <w:rPr>
          <w:rFonts w:cs="宋体;SimSun" w:ascii="宋体;SimSun" w:hAnsi="宋体;SimSun"/>
          <w:szCs w:val="21"/>
          <w:lang w:val="en-US" w:eastAsia="en-US"/>
        </w:rPr>
        <w:t>14</w:t>
      </w:r>
      <w:r>
        <w:rPr>
          <w:rFonts w:ascii="宋体;SimSun" w:hAnsi="宋体;SimSun" w:cs="宋体;SimSun"/>
          <w:szCs w:val="21"/>
          <w:lang w:val="en-US" w:eastAsia="en-US"/>
        </w:rPr>
        <w:t>项，登记软件著作权</w:t>
      </w:r>
      <w:r>
        <w:rPr>
          <w:rFonts w:cs="宋体;SimSun" w:ascii="宋体;SimSun" w:hAnsi="宋体;SimSun"/>
          <w:szCs w:val="21"/>
          <w:lang w:val="en-US" w:eastAsia="en-US"/>
        </w:rPr>
        <w:t>68</w:t>
      </w:r>
      <w:r>
        <w:rPr>
          <w:rFonts w:ascii="宋体;SimSun" w:hAnsi="宋体;SimSun" w:cs="宋体;SimSun"/>
          <w:szCs w:val="21"/>
          <w:lang w:val="en-US" w:eastAsia="en-US"/>
        </w:rPr>
        <w:t>项，发布标准</w:t>
      </w:r>
      <w:r>
        <w:rPr>
          <w:rFonts w:cs="宋体;SimSun" w:ascii="宋体;SimSun" w:hAnsi="宋体;SimSun"/>
          <w:szCs w:val="21"/>
          <w:lang w:val="en-US" w:eastAsia="en-US"/>
        </w:rPr>
        <w:t>13</w:t>
      </w:r>
      <w:r>
        <w:rPr>
          <w:rFonts w:ascii="宋体;SimSun" w:hAnsi="宋体;SimSun" w:cs="宋体;SimSun"/>
          <w:szCs w:val="21"/>
          <w:lang w:val="en-US" w:eastAsia="en-US"/>
        </w:rPr>
        <w:t>项，发布专著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作为数字化转型领域的典型代表，形成的数字化与智能化架构体系以及技术路线，为北京市全球数字经济标杆城市的建设，提供了特色示范应用场景，健全了北京市数字城市管理的标准体系。项目实施单位作为北京现代服务业代表，提供的数字化和智能化的科技服务将直接服务于京津冀并辐射全国，充分发挥首都技术枢纽的优势，有利于提升北京数字化领域高精尖技术水平，加强关键核心技术攻关，加速北京经开区科技成果转化，夯实产学研协同创新基础，推动产业链与创新链的精准对接、深度融合，提升制造业技术创新能力，助力京津冀智慧工厂和数字城市产业的高质量发展。提名该项目为北京市科学技术奖科学技术进步奖（类别：技术开发类）（一等奖或二等奖）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