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S</w:t>
      </w:r>
      <w:r>
        <w:rPr>
          <w:rFonts w:ascii="宋体;SimSun" w:hAnsi="宋体;SimSun" w:cs="宋体;SimSun"/>
          <w:sz w:val="28"/>
          <w:szCs w:val="28"/>
        </w:rPr>
        <w:t>系列高速铁路列控地面系统营运安全关键技术与产业化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和利时科技集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和利时系统工程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铁道科学研究院集团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交通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中国铁建电气化局集团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西南交通大学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西安和利时系统工程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陈海明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凯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张明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蔡亮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智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莫志松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赵阳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俊飞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汪小亮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马冀元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石立伟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廖亮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刘留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张大鹏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高文慧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列车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053644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建广，熊辉，王猛，汪小亮，林颖，张哲，吕福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实现列控系统信息安全防护的方法、装置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295162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悦，何春明，汪小亮，刘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铁路总公司，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采集信号的方法、装置、计算机存储介质及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1111459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贺，汪小亮，朱爱华，冯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调整列车自动驾驶的精确停车控制参数的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111185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林颖，于龙，王资昌，张传东，祁鹏，李洪飞，邢佳，黄文宇，王千兴，周小辉，邵乐乐，陈海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列控中心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20907140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7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静高，张敏慧，陈海明，石先明，刘叶周，冯震，沈志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铁第四勘察设计院集团有限公司，北京和利时系统工程有限公司，中国铁路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列控信号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2089329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增树，赖平，张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智汇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高速列车自动驾驶控制器和控制机柜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240051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汪小亮，于龙，黄文宇，王新忠，黄亮，王东民，祁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全计算机模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2306920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0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鲍正华，朱爱华，黄亮，汪小亮，李贺，冯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邢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LKD2-H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车站列控中心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SR0594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7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SRS-ATO-H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限速服务器主控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9.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SR68188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8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信息联锁技术在编组站信号控制系统中的应用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铁路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1-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凯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速铁路列车运行控制技术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TCS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级列车运行控制系统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铁道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朝英，覃燕，李文涛，李凯，郑升，袁湘鄂，莫志松，曹玉，靳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凯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朝英，覃燕，李文涛，李凯，郑升，袁湘鄂，莫志松，曹玉，靳俊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车站列控中心设备硬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铁检验认证中心有限公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车站列控中心设备软件和系统集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铁检验认证中心有限公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临时限速服务器设备硬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铁检验认证中心有限公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1-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铁路信号设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铁路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7-01-0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和利时系统工程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核心技术成果经行业内知名专家认定已达国际先进水平。项目获授权发明专利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件，实用新型专利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件，软件著作权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件，专著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部，论文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篇，被评为</w:t>
      </w:r>
      <w:r>
        <w:rPr>
          <w:rFonts w:cs="宋体;SimSun" w:ascii="宋体;SimSun" w:hAnsi="宋体;SimSun"/>
          <w:szCs w:val="21"/>
          <w:lang w:val="en-US" w:eastAsia="en-US"/>
        </w:rPr>
        <w:t>2022</w:t>
      </w:r>
      <w:r>
        <w:rPr>
          <w:rFonts w:ascii="宋体;SimSun" w:hAnsi="宋体;SimSun" w:cs="宋体;SimSun"/>
          <w:szCs w:val="21"/>
          <w:lang w:val="en-US" w:eastAsia="en-US"/>
        </w:rPr>
        <w:t>年中国交通运输协会科学技术奖一等奖。截至</w:t>
      </w:r>
      <w:r>
        <w:rPr>
          <w:rFonts w:cs="宋体;SimSun" w:ascii="宋体;SimSun" w:hAnsi="宋体;SimSun"/>
          <w:szCs w:val="21"/>
          <w:lang w:val="en-US" w:eastAsia="en-US"/>
        </w:rPr>
        <w:t>2022</w:t>
      </w:r>
      <w:r>
        <w:rPr>
          <w:rFonts w:ascii="宋体;SimSun" w:hAnsi="宋体;SimSun" w:cs="宋体;SimSun"/>
          <w:szCs w:val="21"/>
          <w:lang w:val="en-US" w:eastAsia="en-US"/>
        </w:rPr>
        <w:t>年底，列控中心、临时限速服务器已在京石武线等</w:t>
      </w:r>
      <w:r>
        <w:rPr>
          <w:rFonts w:cs="宋体;SimSun" w:ascii="宋体;SimSun" w:hAnsi="宋体;SimSun"/>
          <w:szCs w:val="21"/>
          <w:lang w:val="en-US" w:eastAsia="en-US"/>
        </w:rPr>
        <w:t>62</w:t>
      </w:r>
      <w:r>
        <w:rPr>
          <w:rFonts w:ascii="宋体;SimSun" w:hAnsi="宋体;SimSun" w:cs="宋体;SimSun"/>
          <w:szCs w:val="21"/>
          <w:lang w:val="en-US" w:eastAsia="en-US"/>
        </w:rPr>
        <w:t>条高速铁路开通运用，设备总运营里程超</w:t>
      </w:r>
      <w:r>
        <w:rPr>
          <w:rFonts w:cs="宋体;SimSun" w:ascii="宋体;SimSun" w:hAnsi="宋体;SimSun"/>
          <w:szCs w:val="21"/>
          <w:lang w:val="en-US" w:eastAsia="en-US"/>
        </w:rPr>
        <w:t>1.4</w:t>
      </w:r>
      <w:r>
        <w:rPr>
          <w:rFonts w:ascii="宋体;SimSun" w:hAnsi="宋体;SimSun" w:cs="宋体;SimSun"/>
          <w:szCs w:val="21"/>
          <w:lang w:val="en-US" w:eastAsia="en-US"/>
        </w:rPr>
        <w:t>万公里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共</w:t>
      </w:r>
      <w:r>
        <w:rPr>
          <w:rFonts w:cs="宋体;SimSun" w:ascii="宋体;SimSun" w:hAnsi="宋体;SimSun"/>
          <w:szCs w:val="21"/>
          <w:lang w:val="en-US" w:eastAsia="en-US"/>
        </w:rPr>
        <w:t>4.2</w:t>
      </w:r>
      <w:r>
        <w:rPr>
          <w:rFonts w:ascii="宋体;SimSun" w:hAnsi="宋体;SimSun" w:cs="宋体;SimSun"/>
          <w:szCs w:val="21"/>
          <w:lang w:val="en-US" w:eastAsia="en-US"/>
        </w:rPr>
        <w:t>万公里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，市场占有率在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个同类厂家中居于前列。上述设备自</w:t>
      </w:r>
      <w:r>
        <w:rPr>
          <w:rFonts w:cs="宋体;SimSun" w:ascii="宋体;SimSun" w:hAnsi="宋体;SimSun"/>
          <w:szCs w:val="21"/>
          <w:lang w:val="en-US" w:eastAsia="en-US"/>
        </w:rPr>
        <w:t>2007</w:t>
      </w:r>
      <w:r>
        <w:rPr>
          <w:rFonts w:ascii="宋体;SimSun" w:hAnsi="宋体;SimSun" w:cs="宋体;SimSun"/>
          <w:szCs w:val="21"/>
          <w:lang w:val="en-US" w:eastAsia="en-US"/>
        </w:rPr>
        <w:t>年累计为企业增加合同额逾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ascii="宋体;SimSun" w:hAnsi="宋体;SimSun" w:cs="宋体;SimSun"/>
          <w:szCs w:val="21"/>
          <w:lang w:val="en-US" w:eastAsia="en-US"/>
        </w:rPr>
        <w:t>亿元，取得重大经济、社会效益。提名该项目为北京市科学技术奖科学技术进步奖（类别：技术开发类）（一等奖或二等奖）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