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2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8nm</w:t>
      </w:r>
      <w:r>
        <w:rPr>
          <w:rFonts w:ascii="宋体;SimSun" w:hAnsi="宋体;SimSun" w:cs="宋体;SimSun"/>
          <w:sz w:val="28"/>
          <w:szCs w:val="28"/>
        </w:rPr>
        <w:t>低能量高电流离子注入机系列装备开发及产业化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北京凯世通半导体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北方集成电路技术创新中心（北京）有限公司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中芯北方集成电路制造（北京）有限公司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中芯京城集成电路制造（北京）有限公司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上海凯世通半导体股份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夏世伟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洪俊华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张长勇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隋振超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阎海涛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翟冬梅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王宇琳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王占柱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杨立军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王振辉</w:t>
      </w:r>
      <w:r>
        <w:rPr>
          <w:rFonts w:cs="宋体;SimSun" w:ascii="宋体;SimSun" w:hAnsi="宋体;SimSun"/>
          <w:sz w:val="28"/>
          <w:szCs w:val="28"/>
        </w:rPr>
        <w:t>;11</w:t>
      </w:r>
      <w:r>
        <w:rPr>
          <w:rFonts w:ascii="宋体;SimSun" w:hAnsi="宋体;SimSun" w:cs="宋体;SimSun"/>
          <w:sz w:val="28"/>
          <w:szCs w:val="28"/>
        </w:rPr>
        <w:t>、雷晓刚</w:t>
      </w:r>
      <w:r>
        <w:rPr>
          <w:rFonts w:cs="宋体;SimSun" w:ascii="宋体;SimSun" w:hAnsi="宋体;SimSun"/>
          <w:sz w:val="28"/>
          <w:szCs w:val="28"/>
        </w:rPr>
        <w:t>;12</w:t>
      </w:r>
      <w:r>
        <w:rPr>
          <w:rFonts w:ascii="宋体;SimSun" w:hAnsi="宋体;SimSun" w:cs="宋体;SimSun"/>
          <w:sz w:val="28"/>
          <w:szCs w:val="28"/>
        </w:rPr>
        <w:t>、关天祺</w:t>
      </w:r>
      <w:r>
        <w:rPr>
          <w:rFonts w:cs="宋体;SimSun" w:ascii="宋体;SimSun" w:hAnsi="宋体;SimSun"/>
          <w:sz w:val="28"/>
          <w:szCs w:val="28"/>
        </w:rPr>
        <w:t>;13</w:t>
      </w:r>
      <w:r>
        <w:rPr>
          <w:rFonts w:ascii="宋体;SimSun" w:hAnsi="宋体;SimSun" w:cs="宋体;SimSun"/>
          <w:sz w:val="28"/>
          <w:szCs w:val="28"/>
        </w:rPr>
        <w:t>、张彦彬</w:t>
      </w:r>
      <w:r>
        <w:rPr>
          <w:rFonts w:cs="宋体;SimSun" w:ascii="宋体;SimSun" w:hAnsi="宋体;SimSun"/>
          <w:sz w:val="28"/>
          <w:szCs w:val="28"/>
        </w:rPr>
        <w:t>;14</w:t>
      </w:r>
      <w:r>
        <w:rPr>
          <w:rFonts w:ascii="宋体;SimSun" w:hAnsi="宋体;SimSun" w:cs="宋体;SimSun"/>
          <w:sz w:val="28"/>
          <w:szCs w:val="28"/>
        </w:rPr>
        <w:t>、肖嘉兴</w:t>
      </w:r>
      <w:r>
        <w:rPr>
          <w:rFonts w:cs="宋体;SimSun" w:ascii="宋体;SimSun" w:hAnsi="宋体;SimSun"/>
          <w:sz w:val="28"/>
          <w:szCs w:val="28"/>
        </w:rPr>
        <w:t>;15</w:t>
      </w:r>
      <w:r>
        <w:rPr>
          <w:rFonts w:ascii="宋体;SimSun" w:hAnsi="宋体;SimSun" w:cs="宋体;SimSun"/>
          <w:sz w:val="28"/>
          <w:szCs w:val="28"/>
        </w:rPr>
        <w:t>、谢丹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硅片输运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20286883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9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夏世伟，陈炯，洪俊华，杰夫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·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贝克，张长勇，王占柱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上海凯世通半导体股份有限公司，上海临港凯世通半导体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通过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IMS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对超低温离子注入设备监测的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1594109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3-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关天祺，王振辉，肖嘉星，孙世豪，张晓伟，雷晓刚，查泽奇，张欣，王亚，张彦彬，张林凯，刘金涛，郑皓文，侯爽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凯世通半导体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束流密度分布和角度分布测量装置及方法、束流控制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0910248007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2-12-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洪俊华，钱锋，陈炯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上海凯世通半导体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晶圆注入真空升温模块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23301795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5-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康劲，刘金涛，关天祺，王振辉，夏世伟，沈斌，卢合强，高国珺，贾礼宾，张劲，肖嘉星，王亚，张晓伟，查泽奇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凯世通半导体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束流传输系统和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480032687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12-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炯，洪俊华，张劲，杰夫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·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贝克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上海凯世通半导体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超低温晶圆注入平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1594228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3-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炯，王振辉，孙蒿泉，康劲，高国珺，雷晓刚，张彦彬，李恒，王辉，卢合强，刘金涛，肖嘉星，洪俊华，关天祺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凯世通半导体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热阴极离子源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110202481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5-02-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炯，钱锋，洪俊华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上海凯世通半导体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RF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离子源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410567634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7-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洪俊华，杨勇，张劲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上海凯世通半导体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用于碳离子注入工艺的离子源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23228302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2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肖志强，刘金涛，关天祺，肖嘉星，王振辉，雷晓刚，郑皓文，侯爽，张朋，孙世豪，张彦彬，张林凯，王亚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凯世通半导体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蒸镀坩埚及半导体设备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23011170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12-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轩，陈炯，张长勇，王辉，张彦彬，关天祺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凯世通半导体有限公司，上海凯世通半导体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离子源引出电极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20259894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10-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洪俊华，陈炯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上海临港凯世通半导体有限公司，上海凯世通半导体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FinFET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的掺杂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580062264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2-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洪俊华，吴汉明，陈炯，张劲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上海凯世通半导体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离子注入机的作业平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20455344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10-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夏世伟，陈炯，王占柱，杨立军，王辉，洪俊华、陈克禄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上海临港凯世通半导体有限公司，上海凯世通半导体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多路控制电路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420425026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4-12-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宇琳，杨立军，叶佳晖，王丽，唐纳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.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韦恩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.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贝瑞恩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上海凯世通半导体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本项目成果在北京市集成电路企业率先应用，首次在北京实现国产设备在</w:t>
      </w:r>
      <w:r>
        <w:rPr>
          <w:rFonts w:cs="宋体;SimSun" w:ascii="宋体;SimSun" w:hAnsi="宋体;SimSun"/>
          <w:szCs w:val="21"/>
          <w:lang w:val="en-US" w:eastAsia="en-US"/>
        </w:rPr>
        <w:t>28nm</w:t>
      </w:r>
      <w:r>
        <w:rPr>
          <w:rFonts w:ascii="宋体;SimSun" w:hAnsi="宋体;SimSun" w:cs="宋体;SimSun"/>
          <w:szCs w:val="21"/>
          <w:lang w:val="en-US" w:eastAsia="en-US"/>
        </w:rPr>
        <w:t>低能离子注入工艺产业化应用；零部件本地化，有力保障了北京现有芯片产能安全生产，同时也带动北京关键零部件企业发展；为北京市实现建设</w:t>
      </w:r>
      <w:r>
        <w:rPr>
          <w:rFonts w:cs="宋体;SimSun" w:ascii="宋体;SimSun" w:hAnsi="宋体;SimSun"/>
          <w:szCs w:val="21"/>
          <w:lang w:val="en-US" w:eastAsia="en-US"/>
        </w:rPr>
        <w:t>28nm</w:t>
      </w:r>
      <w:r>
        <w:rPr>
          <w:rFonts w:ascii="宋体;SimSun" w:hAnsi="宋体;SimSun" w:cs="宋体;SimSun"/>
          <w:szCs w:val="21"/>
          <w:lang w:val="en-US" w:eastAsia="en-US"/>
        </w:rPr>
        <w:t>自主可控芯片生产线，成为中国集成电路产业发展高地献力量。提名该项目为北京市科学技术奖科学技术进步奖（类别：技术开发类）（一等奖）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4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