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北京市工人先锋号推荐审批表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2523"/>
        <w:gridCol w:w="942"/>
        <w:gridCol w:w="157"/>
        <w:gridCol w:w="1088"/>
        <w:gridCol w:w="815"/>
        <w:gridCol w:w="96"/>
        <w:gridCol w:w="1280"/>
        <w:gridCol w:w="292"/>
        <w:gridCol w:w="630"/>
        <w:gridCol w:w="1114"/>
        <w:gridCol w:w="250"/>
      </w:tblGrid>
      <w:tr>
        <w:trPr>
          <w:trHeight w:val="851" w:hRule="exac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单位名称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单位类型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单位性质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所属行业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pacing w:val="-26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班组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</w:rPr>
              <w:t>科室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  <w:lang w:eastAsia="zh-CN"/>
              </w:rPr>
              <w:t>）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何时组建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班组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</w:rPr>
              <w:t>科室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构成情况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共 人：其中男 人，女 人，党员 人，团员 人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平均年龄  岁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高级职称  人，中级职称   人，初级职称  人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1120" w:hRule="exac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高级技师 人，技师 人，高级工 人，中级工 人，初级工 人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1122" w:hRule="exac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博士  人，硕士  人，本科  人，大专  人，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高中（中专）  人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班组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</w:rPr>
              <w:t>科室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负责人情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姓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出生年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民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籍贯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政治面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学历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工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技术等级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职务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任职时间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职称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联系电话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2845" w:hRule="exac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车间</w:t>
            </w: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工段</w:t>
            </w: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班组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</w:rPr>
              <w:t>科室</w:t>
            </w:r>
            <w:r>
              <w:rPr>
                <w:rFonts w:ascii="仿宋_GB2312" w:hAnsi="仿宋_GB2312" w:eastAsia="仿宋_GB2312"/>
                <w:color w:val="000000"/>
                <w:spacing w:val="-26"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何时何地受过何种奖励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9769" w:hRule="exac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主要事迹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12484" w:hRule="exact"/>
        </w:trPr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4"/>
              </w:rPr>
              <w:t>主要事迹</w:t>
            </w:r>
          </w:p>
        </w:tc>
        <w:tc>
          <w:tcPr>
            <w:tcW w:w="6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</w:tr>
      <w:tr>
        <w:trPr>
          <w:trHeight w:val="2713" w:hRule="exac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color w:val="000000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30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工（代表）大会意见或</w:t>
            </w:r>
          </w:p>
          <w:p>
            <w:pPr>
              <w:pStyle w:val="Normal"/>
              <w:spacing w:lineRule="exact" w:line="400"/>
              <w:ind w:right="30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居民（代表）大会意见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61" w:hanging="0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经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届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次职代会通过并公示。出席会议  人，其中同意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人，反对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人。</w:t>
            </w:r>
          </w:p>
          <w:p>
            <w:pPr>
              <w:pStyle w:val="Normal"/>
              <w:ind w:right="300" w:firstLine="42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ind w:right="300" w:firstLine="42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盖章        年   月   日</w:t>
            </w:r>
          </w:p>
        </w:tc>
      </w:tr>
      <w:tr>
        <w:trPr>
          <w:trHeight w:val="2532" w:hRule="exac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所在单位工会意见</w:t>
            </w:r>
          </w:p>
          <w:p>
            <w:pPr>
              <w:pStyle w:val="Normal"/>
              <w:ind w:left="1044" w:right="300" w:hanging="179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044" w:right="300" w:hanging="179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盖章        年   月   日</w:t>
            </w:r>
          </w:p>
        </w:tc>
      </w:tr>
      <w:tr>
        <w:trPr>
          <w:trHeight w:val="2902" w:hRule="exac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街道、乡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1095</wp:posOffset>
                      </wp:positionH>
                      <wp:positionV relativeFrom="paragraph">
                        <wp:posOffset>100965</wp:posOffset>
                      </wp:positionV>
                      <wp:extent cx="554355" cy="465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465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……………………………………</w:t>
                                  </w:r>
                                  <w:r>
                                    <w:rPr/>
                                    <w:t>装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订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线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5pt;height:366.6pt;mso-wrap-distance-left:9.05pt;mso-wrap-distance-right:9.05pt;mso-wrap-distance-top:0pt;mso-wrap-distance-bottom:0pt;margin-top:7.95pt;mso-position-vertical-relative:text;margin-left:-3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……………………………………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 </w:t>
                            </w:r>
                            <w:r>
                              <w:rPr/>
                              <w:t>线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局、集团（公司）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、高校、直属基层</w:t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会推荐意见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08" w:right="300" w:hanging="18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盖章        年   月   日   </w:t>
            </w:r>
          </w:p>
        </w:tc>
      </w:tr>
      <w:tr>
        <w:trPr>
          <w:trHeight w:val="2619" w:hRule="exac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区总工会</w:t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产业工会</w:t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意见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231" w:right="345" w:hanging="1382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盖章        年   月   日  </w:t>
            </w:r>
          </w:p>
        </w:tc>
      </w:tr>
      <w:tr>
        <w:trPr>
          <w:trHeight w:val="2639" w:hRule="exact"/>
        </w:trPr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京市总工会</w:t>
            </w:r>
          </w:p>
          <w:p>
            <w:pPr>
              <w:pStyle w:val="Normal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审批意见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07" w:right="555" w:firstLine="60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盖章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2098" w:footer="0" w:bottom="907"/>
      <w:pgNumType w:fmt="decimal"/>
      <w:formProt w:val="false"/>
      <w:textDirection w:val="lrTb"/>
      <w:docGrid w:type="line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2:56:00Z</dcterms:created>
  <dc:creator>番茄花园</dc:creator>
  <dc:description/>
  <dc:language>en-US</dc:language>
  <cp:lastModifiedBy>guoningfei</cp:lastModifiedBy>
  <cp:lastPrinted>2021-03-11T19:32:00Z</cp:lastPrinted>
  <dcterms:modified xsi:type="dcterms:W3CDTF">2022-02-21T22:08:34Z</dcterms:modified>
  <cp:revision>47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