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1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1"/>
        <w:rPr/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2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2"/>
        <w:rPr/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-26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5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1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届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次职代会通过并公示。出席会议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其中同意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，反对</w:t>
            </w:r>
            <w:r>
              <w:rPr>
                <w:rFonts w:ascii="楷体_GB2312" w:hAnsi="楷体_GB2312" w:eastAsia="楷体_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27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1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pacing w:val="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朱丹</cp:lastModifiedBy>
  <dcterms:modified xsi:type="dcterms:W3CDTF">2016-03-14T02:04:00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