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个人疫情防控承诺书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承诺身体健康，未处于“居家观察”或“居住 小区封闭管理”、“集中医学观察”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承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内无发热、干咳、乏力、咽痛、鼻塞、流涕、肌痛、腹泻等相关症状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及同居住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未去过中高风险地区。 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承诺考试当天进入考场时主动配合测量体温， 扫描并出示北京健康宝。经现场测量体温正常（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.3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 北京健康宝为“未见异常”，且持面试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内采样的核酸检测阴性证明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承诺，面试期间遵守考场规则，服从工作人员 管理，除身份确认和面试答题环节外，全程佩戴口罩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本人已认真阅读《个人疫情防控承诺书》，知悉告知事项、证明义务和防疫要求。在此郑重承诺：本人填报、提交和现场出示的所有信息（证明）均真实、准确、完整、有效，并保证配合做好疫情防控相关工作。如有违反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本人自愿承担相关责任、接受相应处理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Heading4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承诺人签字： 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5120"/>
        <w:jc w:val="lef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年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libri Light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;DejaVu Sans" w:hAnsi="Calibri Light;DejaVu Sans" w:eastAsia="宋体;方正书宋_GBK" w:cs="Times New Roman;Nimbus Roman No9 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01:05:00Z</dcterms:created>
  <dc:creator>BDA</dc:creator>
  <dc:description/>
  <dc:language>en-US</dc:language>
  <cp:lastModifiedBy>BDA</cp:lastModifiedBy>
  <cp:lastPrinted>2022-07-23T06:57:00Z</cp:lastPrinted>
  <dcterms:modified xsi:type="dcterms:W3CDTF">2022-07-22T18:38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1746FF065A46A1AD9D82831A5E1784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