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博兴街道面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安排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方正小标宋简体" w:cs="Times New Roman;Nimbus Roman No9 L"/>
          <w:color w:val="000000"/>
          <w:sz w:val="32"/>
          <w:szCs w:val="32"/>
          <w:highlight w:val="none"/>
          <w:lang w:val="en" w:eastAsia="zh-CN" w:bidi="ar"/>
        </w:rPr>
      </w:pPr>
      <w:r>
        <w:rPr>
          <w:rFonts w:eastAsia="方正小标宋简体" w:cs="Times New Roman;Nimbus Roman No9 L" w:ascii="仿宋_GB2312" w:hAnsi="仿宋_GB2312"/>
          <w:color w:val="000000"/>
          <w:sz w:val="32"/>
          <w:szCs w:val="32"/>
          <w:lang w:val="en" w:eastAsia="zh-CN" w:bidi="ar"/>
        </w:rPr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面试时间</w:t>
      </w:r>
      <w:r>
        <w:rPr>
          <w:rFonts w:ascii="黑体" w:hAnsi="黑体" w:cs="黑体" w:eastAsia="黑体"/>
          <w:sz w:val="32"/>
          <w:szCs w:val="32"/>
          <w:lang w:eastAsia="zh-CN"/>
        </w:rPr>
        <w:t>和形式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 w:bidi="ar"/>
        </w:rPr>
        <w:t>面试时间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面试分上、下午进行，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考；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考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 w:bidi="ar"/>
        </w:rPr>
        <w:t>面试形式：线下面试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面试人员名单和考场安排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上午面试的考生须于面试当日上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8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报到；参加下午面试的考生须于面试当日下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3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报到。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到</w:t>
      </w:r>
      <w:r>
        <w:rPr>
          <w:rFonts w:ascii="仿宋_GB2312" w:hAnsi="仿宋_GB2312" w:cs="仿宋_GB2312" w:eastAsia="仿宋_GB2312"/>
          <w:sz w:val="32"/>
          <w:szCs w:val="32"/>
        </w:rPr>
        <w:t>迟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，取消面试资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面试人员名单和考场安排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面试地点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 w:bidi="ar"/>
        </w:rPr>
        <w:t>博兴街道社区服务中心（北京市大兴区凉水河二街亦城茗苑社区底商</w:t>
      </w: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 w:bidi="ar"/>
        </w:rPr>
        <w:t>层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面试考点位置图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面试要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考生报到时请携带本人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cs="仿宋_GB2312" w:eastAsia="仿宋_GB2312"/>
          <w:sz w:val="32"/>
          <w:szCs w:val="32"/>
        </w:rPr>
        <w:t>、《个人疫情防控承诺书》（附件３）及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的核酸检测阴性证明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参加面试的考生按照时间安排提前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分钟到达面试场地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进入考场前测温、扫码，持健康宝绿码和核酸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小时阴性证明，全程佩戴口罩。如遇健康码、核酸证明、体温等出现异常情况不得进入面试考场，取消面试资格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面试期间，考生务必遵守面试考场规则，服从工作人员管理，除身份确认和面试答题环节外，全程佩戴口罩。</w:t>
      </w:r>
    </w:p>
    <w:p>
      <w:pPr>
        <w:pStyle w:val="Normal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请考生仔细阅读本公告事项，认真做好有关准备并保持通讯畅通。如有疑问，请电话咨询招考单位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010-89028577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面试人员名单和考场安排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638" w:firstLine="640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面试考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置图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638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个人疫情防控承诺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;DejaVu Sans" w:hAnsi="Calibri Light;DejaVu Sans" w:eastAsia="宋体;方正书宋_GBK" w:cs="Times New Roman;Nimbus Roman No9 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09:05:00Z</dcterms:created>
  <dc:creator>BDA</dc:creator>
  <dc:description/>
  <dc:language>en-US</dc:language>
  <cp:lastModifiedBy>BDA</cp:lastModifiedBy>
  <cp:lastPrinted>2022-07-22T08:59:00Z</cp:lastPrinted>
  <dcterms:modified xsi:type="dcterms:W3CDTF">2022-07-22T19:0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183A42EEE456B90893FB972842B3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